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20"/>
        </w:rPr>
      </w:pPr>
      <w:r>
        <w:rPr>
          <w:rFonts w:cs="Tahoma" w:ascii="Tahoma" w:hAnsi="Tahoma"/>
          <w:b/>
          <w:sz w:val="36"/>
          <w:szCs w:val="20"/>
        </w:rPr>
        <w:t>REGLAMENTO INTERIOR DE SEGURIDAD PÚBLICA  MUNICIPAL DE IXHUATÁN, CHIAPAS.</w:t>
      </w:r>
    </w:p>
    <w:p>
      <w:pPr>
        <w:pStyle w:val="Normal"/>
        <w:spacing w:lineRule="auto" w:line="240" w:before="0" w:after="0"/>
        <w:jc w:val="center"/>
        <w:rPr>
          <w:rFonts w:ascii="Tahoma" w:hAnsi="Tahoma" w:cs="Tahoma"/>
          <w:b/>
          <w:b/>
          <w:sz w:val="36"/>
          <w:szCs w:val="20"/>
        </w:rPr>
      </w:pPr>
      <w:r>
        <w:rPr>
          <w:rFonts w:cs="Tahoma" w:ascii="Tahoma" w:hAnsi="Tahoma"/>
          <w:b/>
          <w:sz w:val="36"/>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Style w:val="StrongEmphasis"/>
          <w:rFonts w:ascii="Monotype Corsiva" w:hAnsi="Monotype Corsiva" w:cs="Monotype Corsiva"/>
          <w:b w:val="false"/>
          <w:b w:val="false"/>
          <w:bCs w:val="false"/>
          <w:i/>
          <w:i/>
        </w:rPr>
      </w:pPr>
      <w:r>
        <w:rPr>
          <w:rStyle w:val="StrongEmphasis"/>
          <w:rFonts w:cs="Monotype Corsiva" w:ascii="Monotype Corsiva" w:hAnsi="Monotype Corsiva"/>
        </w:rPr>
        <w:t>Periódico Oficial Número:</w:t>
      </w:r>
      <w:r>
        <w:rPr>
          <w:rStyle w:val="StrongEmphasis"/>
          <w:rFonts w:cs="Monotype Corsiva" w:ascii="Monotype Corsiva" w:hAnsi="Monotype Corsiva"/>
          <w:b w:val="false"/>
        </w:rPr>
        <w:t xml:space="preserve"> 081, de fecha 15 de Enero de 2014.</w:t>
      </w:r>
    </w:p>
    <w:p>
      <w:pPr>
        <w:pStyle w:val="Normal"/>
        <w:spacing w:lineRule="auto" w:line="240" w:before="0" w:after="0"/>
        <w:jc w:val="both"/>
        <w:rPr/>
      </w:pPr>
      <w:r>
        <w:rPr>
          <w:rStyle w:val="StrongEmphasis"/>
          <w:rFonts w:cs="Monotype Corsiva" w:ascii="Monotype Corsiva" w:hAnsi="Monotype Corsiva"/>
        </w:rPr>
        <w:t xml:space="preserve">Publicación Número: </w:t>
      </w:r>
      <w:r>
        <w:rPr>
          <w:rStyle w:val="StrongEmphasis"/>
          <w:rFonts w:cs="Monotype Corsiva" w:ascii="Monotype Corsiva" w:hAnsi="Monotype Corsiva"/>
          <w:b w:val="false"/>
        </w:rPr>
        <w:t>070-C-2014</w:t>
      </w:r>
    </w:p>
    <w:p>
      <w:pPr>
        <w:pStyle w:val="Normal"/>
        <w:spacing w:lineRule="auto" w:line="240" w:before="0" w:after="0"/>
        <w:rPr>
          <w:rFonts w:ascii="Monotype Corsiva" w:hAnsi="Monotype Corsiva" w:cs="Tahoma"/>
          <w:i/>
          <w:i/>
          <w:sz w:val="20"/>
          <w:szCs w:val="20"/>
        </w:rPr>
      </w:pPr>
      <w:r>
        <w:rPr>
          <w:rStyle w:val="StrongEmphasis"/>
          <w:rFonts w:cs="Monotype Corsiva" w:ascii="Monotype Corsiva" w:hAnsi="Monotype Corsiva"/>
        </w:rPr>
        <w:t xml:space="preserve">Documento: </w:t>
      </w:r>
      <w:r>
        <w:rPr>
          <w:rFonts w:cs="Tahoma" w:ascii="Monotype Corsiva" w:hAnsi="Monotype Corsiva"/>
          <w:i/>
          <w:sz w:val="20"/>
          <w:szCs w:val="20"/>
        </w:rPr>
        <w:t>Reglamento Interior de Seguridad  Pública Municipal de Ixhuatán, Chiapas.</w:t>
      </w:r>
    </w:p>
    <w:p>
      <w:pPr>
        <w:pStyle w:val="Pa2"/>
        <w:spacing w:lineRule="auto" w:line="240"/>
        <w:jc w:val="both"/>
        <w:rPr>
          <w:rFonts w:ascii="Monotype Corsiva" w:hAnsi="Monotype Corsiva" w:cs="Monotype Corsiva"/>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Considerando</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 DE CONFORMIDAD A LO SEÑALADO POR LOS ARTÍCULOS 115 DE LA CONSTITUCIÓN POLÍTICA DE LOS ESTADOS UNIDOS MEXICANOS Y LA CONSTITUCIÓN POLÍTICA DEL ESTADO LIBRE Y SOBERANO DE CHIAPAS, EL MUNICIPIO ES LA BASE DE LA DIVISIÓN TERRITORIAL Y DE LA ORGANIZACIÓN POLÍTICA Y ADMINISTRATIVA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 CORRESPONDE AL AYUNTAMIENTO DE AMATAN, CHIAPAS, DISCUTIR Y APROBAR LAS DISPOSICIONES REGLAMENTARIAS DE OBSERVANCIA GENERAL EN EL MUNICIPIO, ENTRE ELLAS EL BANDO DE POLICÍA Y BUEN GOBIERNO, LOS REGLAMENTOS, CIRCULARES Y DEMÁS DISPOSICIONES ADMINISTRATIVAS DE OBSERVANCIA GENERAL, DENTRO DE SUS RESPECTIVAS JURISDI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EL ARTÍCULO 36 FRACCIÓN II DE LA LEY ORGÁNICA MUNICIPAL DEL ESTADO DE CHIAPAS, SEÑALA LAS ATRIBUCIONES QUE TIENE EL AYUNTAMIENTO DE FORMULAR LEYES Y REGLAMENTOS, NECESARIOS PARA LA REGULACIÓN DE SUS SERVICIOS PÚBLICOS Y DE LAS ACTIVIDADES CULTURALES, CÍVICAS, DEPORTIVAS Y SOCIALES QUE SE LLEVEN A CABO PARA SU ORGANIZACIÓN Y FUNCIONAMIENTO DE SU ESTRUCTURA ADMINISTRATIVA, QUE DEBERÁN PUBLICARSE EN EL PERIÓDICO OFICIAL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QUE ES DE GRAN IMPORTANCIA, QUE LOS CIUDADANOS CONOZCAN CUALES SON LOS ELEMENTOS CONSTITUTIVOS Y LAS PRINCIPALES DISPOSICIONES LEGALES QUE RIGEN EL ACONTECER DE NUESTRA VIDA DIARIA, ESTANDO SUJETAS SUS AUTORIDADES MUNICIPALES A LAS ACCIONES DE RESPETO Y PRESERVACIÓN DE LA DIGNIDAD DE LA PERSONA HUMANA Y EN CONSECUENCIA DE SUS GARANTÍAS INDIVIDUALES ESTABLECIDAS EN LA CONSTITUCIÓN POLITICE DE LOS ESTADOS UNIDOS MEXICANOS, ASÍ COMO SALVAGUARDAR Y GARANTIZAR LA INTEGRIDAD DEL TERRITORI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sz w:val="20"/>
          <w:szCs w:val="20"/>
        </w:rPr>
        <w:t xml:space="preserve">QUE EL HONORABLE AYUNTAMIENTO QUE PRESIDO, CON FUNDAMENTO EN LO DISPUESTO EN EL ARTÍCULO 115 DE LA CONSTITUCIÓN POLÍTICA DE LOS ESTADOS UNIDOS MEXICANOS, DE LA LEY ORGÁNICA MUNICIPAL Y DE LA CONSTITUCIÓN POLÍTICA DEL ESTADO LIBRE Y SOBERANO DE CHIAPAS, SE SIRVE EXPEDIR EL SIGUIENTE:  </w:t>
      </w:r>
      <w:r>
        <w:rPr>
          <w:rFonts w:cs="Tahoma" w:ascii="Tahoma" w:hAnsi="Tahoma"/>
          <w:b/>
          <w:sz w:val="20"/>
          <w:szCs w:val="20"/>
        </w:rPr>
        <w:t xml:space="preserve">ORDENAMIENTO </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center"/>
        <w:rPr>
          <w:rFonts w:ascii="Tahoma" w:hAnsi="Tahoma" w:cs="Tahoma"/>
          <w:sz w:val="20"/>
          <w:szCs w:val="20"/>
        </w:rPr>
      </w:pPr>
      <w:r>
        <w:rPr>
          <w:rFonts w:cs="Tahoma" w:ascii="Tahoma" w:hAnsi="Tahoma"/>
          <w:b/>
          <w:sz w:val="20"/>
          <w:szCs w:val="20"/>
        </w:rPr>
        <w:t>REGLAMENTO INTERNO DE LA POLICÍA MUNICIPAL PREVENTIV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GENERALIDADES DEL REGLAM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 </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PRESENTE REGLAMENTO ES DE ORDEN PÚBLICO E INTERÉS GENERAL Y TIENE POR OBJETO ESTABLECER LAS NORMAS REGLAMENTARIAS DE LA POLICÍA MUNICIPAL, LAS SANCIONES APLICABLES Y LAS AUTORIDADES COMPETENTES ENCARGADAS DE IMPONERL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ESTE REGLAMENTO ES DE OBSERVANCIA GENERAL Y OBLIGATORIA PARA LA POLICÍA MUNICIPAL PREVENTIVA, Y TODA LA CIRCUNSCRIPCIÓN DEL MUNICIPIO DE IXHUATÀN,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PARA LOS EFECTOS DEL REGLAMENTO,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MUNICIPIO.-</w:t>
      </w:r>
      <w:r>
        <w:rPr>
          <w:rFonts w:cs="Tahoma" w:ascii="Tahoma" w:hAnsi="Tahoma"/>
          <w:sz w:val="20"/>
          <w:szCs w:val="20"/>
        </w:rPr>
        <w:t xml:space="preserve"> EL TERRITORIO QUE CONFORMA LA LOC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2530" w:hanging="1822"/>
        <w:jc w:val="both"/>
        <w:rPr>
          <w:rFonts w:ascii="Tahoma" w:hAnsi="Tahoma" w:cs="Tahoma"/>
          <w:sz w:val="20"/>
          <w:szCs w:val="20"/>
        </w:rPr>
      </w:pPr>
      <w:r>
        <w:rPr>
          <w:rFonts w:cs="Tahoma" w:ascii="Tahoma" w:hAnsi="Tahoma"/>
          <w:b/>
          <w:sz w:val="20"/>
          <w:szCs w:val="20"/>
        </w:rPr>
        <w:t>AYUNTAMIENTO.-</w:t>
      </w:r>
      <w:r>
        <w:rPr>
          <w:rFonts w:cs="Tahoma" w:ascii="Tahoma" w:hAnsi="Tahoma"/>
          <w:sz w:val="20"/>
          <w:szCs w:val="20"/>
        </w:rPr>
        <w:t xml:space="preserve"> AL HONORABLE AYUNTAMIENTO CONSTITUCIONAL DE IXHUATÀN,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PRESIDENTE.-</w:t>
      </w:r>
      <w:r>
        <w:rPr>
          <w:rFonts w:cs="Tahoma" w:ascii="Tahoma" w:hAnsi="Tahoma"/>
          <w:sz w:val="20"/>
          <w:szCs w:val="20"/>
        </w:rPr>
        <w:t xml:space="preserve"> AL PRESIDENTE MUNICIPAL CONSTITUCIONAL DE IXHUATÀN,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DIRECTOR.- </w:t>
      </w:r>
      <w:r>
        <w:rPr>
          <w:rFonts w:cs="Tahoma" w:ascii="Tahoma" w:hAnsi="Tahoma"/>
          <w:sz w:val="20"/>
          <w:szCs w:val="20"/>
        </w:rPr>
        <w:t xml:space="preserve">AL DIRECTOR DE LA POLICÍA MUNICIPAL DE IXHUATÀN,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DIRECCIÓN.-</w:t>
      </w:r>
      <w:r>
        <w:rPr>
          <w:rFonts w:cs="Tahoma" w:ascii="Tahoma" w:hAnsi="Tahoma"/>
          <w:sz w:val="20"/>
          <w:szCs w:val="20"/>
        </w:rPr>
        <w:t xml:space="preserve"> A LA DIRECCIÓN MUNICIPAL DE SEGURIDAD PÚBLICA DE IXHUATÀ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080" w:hanging="2372"/>
        <w:jc w:val="both"/>
        <w:rPr>
          <w:rFonts w:ascii="Tahoma" w:hAnsi="Tahoma" w:cs="Tahoma"/>
          <w:sz w:val="20"/>
          <w:szCs w:val="20"/>
        </w:rPr>
      </w:pPr>
      <w:r>
        <w:rPr>
          <w:rFonts w:cs="Tahoma" w:ascii="Tahoma" w:hAnsi="Tahoma"/>
          <w:b/>
          <w:sz w:val="20"/>
          <w:szCs w:val="20"/>
        </w:rPr>
        <w:t>PROTECCIÓN CIVIL.-</w:t>
      </w:r>
      <w:r>
        <w:rPr>
          <w:rFonts w:cs="Tahoma" w:ascii="Tahoma" w:hAnsi="Tahoma"/>
          <w:sz w:val="20"/>
          <w:szCs w:val="20"/>
        </w:rPr>
        <w:t xml:space="preserve"> A LA DIRECCIÓN DE PROTECCIÓN CIVIL MUNICIPAL DE IXHUATÀN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630" w:hanging="2922"/>
        <w:jc w:val="both"/>
        <w:rPr>
          <w:rFonts w:ascii="Tahoma" w:hAnsi="Tahoma" w:cs="Tahoma"/>
          <w:sz w:val="20"/>
          <w:szCs w:val="20"/>
        </w:rPr>
      </w:pPr>
      <w:r>
        <w:rPr>
          <w:rFonts w:cs="Tahoma" w:ascii="Tahoma" w:hAnsi="Tahoma"/>
          <w:b/>
          <w:sz w:val="20"/>
          <w:szCs w:val="20"/>
        </w:rPr>
        <w:t>CONSTITUCIÓN FEDERAL.-</w:t>
      </w:r>
      <w:r>
        <w:rPr>
          <w:rFonts w:cs="Tahoma" w:ascii="Tahoma" w:hAnsi="Tahoma"/>
          <w:sz w:val="20"/>
          <w:szCs w:val="20"/>
        </w:rPr>
        <w:t xml:space="preserve">A LA CONSTITUCIÓN POLÍTICA DE LOS ESTADOS UNIDOS MEXICA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CONSTITUCIÓN LOCAL.-</w:t>
      </w:r>
      <w:r>
        <w:rPr>
          <w:rFonts w:cs="Tahoma" w:ascii="Tahoma" w:hAnsi="Tahoma"/>
          <w:sz w:val="20"/>
          <w:szCs w:val="20"/>
        </w:rPr>
        <w:t xml:space="preserve"> A LA CONSTITUCIÓN POLÍTICA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LEY. -</w:t>
      </w:r>
      <w:r>
        <w:rPr>
          <w:rFonts w:cs="Tahoma" w:ascii="Tahoma" w:hAnsi="Tahoma"/>
          <w:sz w:val="20"/>
          <w:szCs w:val="20"/>
        </w:rPr>
        <w:t xml:space="preserve">A LA LEY DEL SISTEMA DE SEGURIDAD PÚBLICA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BANDO.-</w:t>
      </w:r>
      <w:r>
        <w:rPr>
          <w:rFonts w:cs="Tahoma" w:ascii="Tahoma" w:hAnsi="Tahoma"/>
          <w:sz w:val="20"/>
          <w:szCs w:val="20"/>
        </w:rPr>
        <w:t xml:space="preserve"> AL BANDO DE POLICÍA Y BUEN GOBIERNO DEL MUNICIPIO DE IXHUATÀN,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2420" w:hanging="1712"/>
        <w:jc w:val="both"/>
        <w:rPr>
          <w:rFonts w:ascii="Tahoma" w:hAnsi="Tahoma" w:cs="Tahoma"/>
          <w:sz w:val="20"/>
          <w:szCs w:val="20"/>
        </w:rPr>
      </w:pPr>
      <w:r>
        <w:rPr>
          <w:rFonts w:cs="Tahoma" w:ascii="Tahoma" w:hAnsi="Tahoma"/>
          <w:b/>
          <w:sz w:val="20"/>
          <w:szCs w:val="20"/>
        </w:rPr>
        <w:t xml:space="preserve">REGLAMENTO.- </w:t>
      </w:r>
      <w:r>
        <w:rPr>
          <w:rFonts w:cs="Tahoma" w:ascii="Tahoma" w:hAnsi="Tahoma"/>
          <w:sz w:val="20"/>
          <w:szCs w:val="20"/>
        </w:rPr>
        <w:t xml:space="preserve">AL REGLAMENTO INTERIOR DE LA POLICÍA MUNICIPAL DE IXHUATÀN,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LA AUTORIDAD MUNICIPAL RESPETARÁ LAS COMPETENCIAS JURISDICCIONALES DE LAS AUTORIDADES FEDERALES Y ESTATALES, CUIDANDO QUE SUS ACCIONES SE CIRCUNSCRIBAN A SU COMPETENCIA Y TERRITO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SU OBJE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4.- </w:t>
      </w:r>
      <w:r>
        <w:rPr>
          <w:rFonts w:cs="Tahoma" w:ascii="Tahoma" w:hAnsi="Tahoma"/>
          <w:sz w:val="20"/>
          <w:szCs w:val="20"/>
        </w:rPr>
        <w:t xml:space="preserve">CORRESPONDE A LA POLICÍA MUNICIPAL PARA EFECTOS DE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I.- </w:t>
        <w:tab/>
        <w:t xml:space="preserve">SALVAGUARDAR LAS INSTITUCIONES, MANTENER EL ORDEN Y LA TRANQUILIDAD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II.-</w:t>
        <w:tab/>
        <w:t xml:space="preserve"> DAR SEGURIDAD A LOS HABITANTES DEL MUNICIPIO EN SU VIDA, INTEGRIDAD CORPORAL Y SUS PATRIMON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w:t>
        <w:tab/>
        <w:t xml:space="preserve">PREVENIR LA DELINCUENCIA, LA DROGADICCIÓN Y DEMÁS ACTOS ANTISO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rFonts w:ascii="Tahoma" w:hAnsi="Tahoma" w:cs="Tahoma"/>
          <w:sz w:val="20"/>
          <w:szCs w:val="20"/>
        </w:rPr>
      </w:pPr>
      <w:r>
        <w:rPr>
          <w:rFonts w:cs="Tahoma" w:ascii="Tahoma" w:hAnsi="Tahoma"/>
          <w:sz w:val="20"/>
          <w:szCs w:val="20"/>
        </w:rPr>
        <w:t>IV.-</w:t>
        <w:tab/>
        <w:t xml:space="preserve"> PROPORCIONAR A LA CIUDADANIA Y A LAS INSTITUCIONES, AUXILIO EN CASO DE SINIESTROS O ACCIDENTES. </w:t>
      </w:r>
    </w:p>
    <w:p>
      <w:pPr>
        <w:pStyle w:val="Normal"/>
        <w:spacing w:lineRule="auto" w:line="240" w:before="0" w:after="0"/>
        <w:ind w:left="708" w:hanging="708"/>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rFonts w:ascii="Tahoma" w:hAnsi="Tahoma" w:cs="Tahoma"/>
          <w:sz w:val="20"/>
          <w:szCs w:val="20"/>
        </w:rPr>
      </w:pPr>
      <w:r>
        <w:rPr>
          <w:rFonts w:cs="Tahoma" w:ascii="Tahoma" w:hAnsi="Tahoma"/>
          <w:sz w:val="20"/>
          <w:szCs w:val="20"/>
        </w:rPr>
        <w:t>V.-</w:t>
        <w:tab/>
        <w:t xml:space="preserve"> AUXILIAR, DENTRO DE LA ESFERA DE SU COMPETENCIA, AL MINISTERIO PÚBLICO Y A LAS AUTORIDADES JUDICIALES Y ADMINISTRATIVAS CUANDO SEA REQUERIDA PARA E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rFonts w:ascii="Tahoma" w:hAnsi="Tahoma" w:cs="Tahoma"/>
          <w:sz w:val="20"/>
          <w:szCs w:val="20"/>
        </w:rPr>
      </w:pPr>
      <w:r>
        <w:rPr>
          <w:rFonts w:cs="Tahoma" w:ascii="Tahoma" w:hAnsi="Tahoma"/>
          <w:sz w:val="20"/>
          <w:szCs w:val="20"/>
        </w:rPr>
        <w:t>VI.-</w:t>
        <w:tab/>
        <w:t xml:space="preserve"> PROMOVER Y FOMENTAR LOS VALORES CÍVICOS, CULTURALES Y LAS BUENAS COSTUMBRES ENTRE SUS HABITANTES. VII.- FOMENTAR EL AMOR A LA PATRIA Y LA SOLIDARIDAD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VIII.-    APREHENDER AL DELINCUENTE EN LOS CASOS DE FLAGRANTE DELITO Y EN LOS DE NOTORIA URGENCIA, CUANDO SE TRATE DE DELITO QUE SE PERSIGAN DE OFICIO Y QUE POR RAZON DE LA HORA, DEL LUGAR O DE LA DISTANCIA, NO HAYA AUTORIDAD JUDICIAL QUE EXPIDA LA ORDEN DE APREHENSIÓN O CUANDO EXISTAN TEMORES FUNDADOS DE QUE EL PRESUNTO RESPONSABLE SE SUSTRAIGA DE LA ACCIÓN DE LA JUSTICIA, PONIENDO AL APREHENDIDO A LA BREVEDAD POSIBLE A DISPOSICION DE LA AUTORIDAD COMPETENTE, EN ESPECIAL TRATÁNDOSE DE MENORES PRESUNTOS INFRACTORES; Y,</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w:t>
        <w:tab/>
        <w:t xml:space="preserve"> LAS DEMÁS QUE GENEREN O TRATEN DE GENERAR EL BIEN COMÚN DE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PARA LOS EFECTOS DEL PRESENTE REGLAMENTO SON AUTORIDADES: EL PRESIDENTE MUNICIPAL, EL SÍNDICO, LOS REGIDORES, EL JUEZ MUNICIPAL Y EL DIRECTOR DE LA POLICÍA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center"/>
        <w:rPr/>
      </w:pPr>
      <w:r>
        <w:rPr>
          <w:rFonts w:cs="Tahoma" w:ascii="Tahoma" w:hAnsi="Tahoma"/>
          <w:b/>
          <w:sz w:val="20"/>
          <w:szCs w:val="20"/>
        </w:rPr>
        <w:t>CAPÍTULO III</w:t>
      </w:r>
    </w:p>
    <w:p>
      <w:pPr>
        <w:pStyle w:val="Normal"/>
        <w:spacing w:lineRule="auto" w:line="240" w:before="0" w:after="0"/>
        <w:ind w:firstLine="708"/>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ORGANIZACIÓN TERRITORIAL DEL MUNICIP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EL MUNICIPIO PARA SU GOBIERNO, ORGANIZACIÓN Y ADMINISTRACIÓN INTERNA SE DIVIDE POBLADOS, EJIDOS, RANCHERÍAS, Y UNA CABECERA MUNICIPAL, QUE RECIBE EL NOMBRE DE IXHUATÁN, LA CUAL SE CONFORMA DE BARRIOS Y COLONIAS, LOS QUE SE ENCUENTRAN CIRCUNSCRITOS A LA EXTENSIÓN TERRITORIAL, CONFORME A LAS ACTAS DE SU CREACIÓN, A SU VEZ EL MUNICIPIO CUENTA CON LAS SIGUIENTES LOCALIDADE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AGUA AZUL, EL AGUACATE, RIVERA EL CARMELO, CHAPAYAL GRANDE, LOMA DE CABALLO, MONTE CHICO, LA PEÑITA, POJAYAL 1RA SECCIÒN, SAN FRANCISCO, SAN MIGUEL, SANTA ANITA, EL TULIPÀN, EL ZAPOTE, IGNACIO ZARAGOZA, EMILIANO ZAPATA, LA ASUNCION, MONTE DE ORO, EL CARACOLAR, LA CANDELARIA, EL CACATÈ, SAN JOSE LA PUNTA, LA ESPERANZA, EL CIMIENTO, POJAYAL 2DA SECCIÒN, EL MAHAGUAL, POJAYAL 3RA SECCIÒN, BUENOS AIRES, LA CUMBRE DE COAHUILA, EL MIRADOR, EL CANELO, NUEVA ESPERANZA, EL MIRADOR, EL NARANJO, EL PORVENIR, POJAYAL BUENAVISTA, LAS PALMAS, LOS PINOS, LA SOLEDAD ABEL Y CAÌN, LOMA DE CABALLO (SAN FELIPE), POMARROSA, SAN ANTON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EL MUNICIPIO DE IXHUATÁN, FORMA PARTE INTEGRAL DEL TERRITORIO DEL ESTADO DE CHIAPAS, DE CONFORMIDAD CON LO DISPUESTO EN EL ARTÍCULO 3 DE LA CONSTITUCIÓN POLÍTICA DEL ESTADO LIBRE Y SOBERANO DE CHIAPAS, Y ARTÍCULOS 12 Y 13 DE LA LEY ORGÁNICA MUNICIPAL, SE LOCALIZA EN LA PARTE NORTE DEL ESTADO DE CHIAPAS, EN LA REGIÓN VIII NORTE, LIMITA AL NORTE CON EL MUNICIPIO DE SOLOSUCHIAPA, AL ESTE CON EL MUNICIPIO DE HUITIUPAN, AL SUR CON LOS MUNICIPIOS DE TAPILULA Y PUEBLO NUEVO, AL OESTE CON EL MUNICIPIO DE CHAPULTENANGO SU EXTENSIÓN TERRITORIAL ES DE 72.00 KM² QUE REPRESENTA EL 1.18% DE LA SUPERFICIE DE LA REGIÓN NORTE Y 0.09% DE LA SUPERFICIE ESTATAL. SU ALTITUD ES DE 500 MSNM, SUS COORDENADAS GEOGRÁFICAS 17° 17' 34'' DE LATITUD NORTE Y 93° 00' 33'' DE LONGITUD OESTE. CAPÍTULO IV DE LOS MANDOS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EL MANDO DE LA POLICÍA MUNICIPAL CORRESPONDE AL PRESIDENTE, CON LAS FUNCIONES OPERATIVAS, ADMINISTRATIVAS Y DISCIPLINARIAS QUE LE SON PROPIAS, LAS QUE EJERCERÁ POR CONDUCTO DE LA DIRECCION DE SEGURIDAD PUBLICA MUNICIPAL O EQUIVAL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EL MANDO SUPREMO DE LA POLICÍA MUNICIPAL LO EJERCERÁ EL GOBERNADOR DEL ESTADO DE CHIAPAS, EN TANTO RESIDIERE HABITUAL O TRANSITORIAMENTE EN EL MUNICIPIO DE IXHUATAN, CHIAPAS, DE CONFORMIDAD CON LO DISPUESTO POR EL ARTÍCULO 62 INCISO F FRACCIÓN VII, DE LA CONSTITUCION LOCAL Y 69 DE LA LEY ORGÁN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EL MANDO TITULAR DE LA POLICÍA MUNICIPAL CORRESPONDE AL DIRECTOR DE SEGURIDAD PUBLICA MUNICIPAL O EQUIVALENTE, QUE SERA NOMBRADO POR EL CABILDO A PROPUESTA D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EL MANDO INTERINO ES EL QUE SE EJERCERÁ POR ORDEN DEL PRESIDENTE, EN TANTO SE NOMBRE AL TIT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EL MANDO SERA PROVISIONAL, CUANDO SE EJERZA POR ORDEN DEL PRESIDENTE MUNICIPAL Y EN AUSENCIA DEL DIRECTOR DE SEGURIDAD PUBLICA MUNICIPAL O EQUIVALENTE O DE QUIEN DETENTE EL MANDO INTERINO, POR CAUSAS DE ENFERMEDAD, LICENCIA, VACACIONES, COMISIONES FUERA DEL MUNICIPIO O CUALQUIER OTRO MOTIVO QUE LE IMPIDA EJERCER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EL MANDO SERA INCIDENTAL CUANDO POR AUSENCIA MOMENTÁNEA DEL SUPERIOR JERÁRQUICO LO EJERZA EL INFERIOR QUE NO ESTE IMPOSIBILITADO PARA E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EL DIRECTOR DE SEGURIDAD PUBLICA MUNICIPAL O EQUIVALENTE ES RESPONSABLE DE LA BUENA ADMINISTRACIÓN Y ORGANIZACIÓN DE LA POLICÍA MUNICIPAL, ASI COMO DEL CUMPLIMIENTO DE LAS DISPOSICIONES LEGALES, DEL MANTENIMIENTO DE LA DISCIPLINA Y LA INSTRUCCIÓN DEL PERSONAL A SU MANDO, Y TIENE LAS ATRIBU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w:t>
        <w:tab/>
      </w:r>
      <w:r>
        <w:rPr>
          <w:rFonts w:cs="Tahoma" w:ascii="Tahoma" w:hAnsi="Tahoma"/>
          <w:sz w:val="20"/>
          <w:szCs w:val="20"/>
        </w:rPr>
        <w:t xml:space="preserve"> VIGILAR LA EJECUCIÓN DE TODOS LOS SERVICIOS DE POLIC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DICTAR LAS MEDIDAS NECESARIAS PARA CONSERVAR LA PAZ PUBLICA, EVITANDO ASI LA COMISION DE LOS DELITOS, PROTEGER LOS DERECHOS DE LA CIUDADANÍA Y VELAR DENTRO DEL AMBITO DE SUS FUNCIONES POR EL RESPETO DE LAS GARANTIAS INDIVIDUALES QUE LA CONSTITUCION GENERAL DE LA REPUBLICA Y LA LOCAL OTORG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CONOCER EL ESTADO QUE GUARDAN LO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 xml:space="preserve"> ACORDAR DIARIAMENTE CON EL PRESIDENTE MUNICIPAL PARA RENDIRLE NOVEDADES Y RECIBIR LAS INSTRUCCIONES Y DISPOSICIONES QUE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PROCURAR QUE A TODO EL PERSONAL DE LA POLICÍA MUNICIPAL SE LE DE UN BUEN TRATO Y  LA DISTINCIÓN A LA QUE, POR SU CONDUCTA, SE HAGA ACREE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 xml:space="preserve">VIII.- </w:t>
      </w:r>
      <w:r>
        <w:rPr>
          <w:rFonts w:cs="Tahoma" w:ascii="Tahoma" w:hAnsi="Tahoma"/>
          <w:sz w:val="20"/>
          <w:szCs w:val="20"/>
        </w:rPr>
        <w:t xml:space="preserve">FOMENTAR EN TODO EL PERSONAL A SUS ORDENES LOS MAS ALTOS SENTIMIENTOS DE  HONOR Y ABNEGACIÓN PARA LA PATRIA Y EL CUMPLIMIENTO DE SUS DEBE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OIR CON ATENCION LAS QUEJAS QUE SUS INFERIORES LES EXPONGAN, ASI COMO DICTAR LAS  DISPOSICIONES NECESARIAS DE ACUERDO A SUS FACULT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EVITAR LAS DISCUSIONES O PLATICAS DE CARÁCTER POLÍTICO O RELIGIOSO EN EL INTERIOR DEL EDIFICIO SEDE DE LA CORPORACI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GRADUAR LAS SANCIONES Y CORRECTIVOS DISCIPLINARIOS QUE EN UN PRINCIPIO IMPONGAN SUS INFERIORES EN LOS TÉRMINOS DEL PRESENTE REGLAMENTO. EN CASO DE COMPROBARSE SU JUSTIFICACIÓN, DICTARA LAS MEDIDAS CORRESPONDIENTES PARA SU MODIFICACIÓN O REVOCACIÓN. AL CALIFICAR CUIDARA QUE LA SANCIÓN O CORRECTIVO DISCIPLINARIO IMPUESTO SEA PROPORCIONAL A LA FALTA, A LOS ANTECEDENTES DEL INFRACTOR Y LAS CIRCUNSTANCIAS QUE LA MOTIVAR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VIGILAR QUE EN LA CORPORACION A SU MANDO SE OBSERVE UNA DISCIPLINA RAZONADA Y QUE LOS JEFES NO ABUSEN DE SU AUTORIDAD; QUE NINGUNA FALTA QUEDE SIN SANCIÓN Y NINGUN ACTO MERITORIO SIN RECONOC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EVITAR QUE ENTRE EL PERSONAL A SUS ORDENES Y PARA CON OTRAS CORPORACIONES  EXISTAN RIÑAS O DISCORD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DAR EJEMPLO DE CORRECCIÓN, PUNTUALIDAD, JUSTICIA Y BUEN TRATO A SUS INFERIORES, INSPIRÁNDOLES RESPETO Y CONFIANZA; 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IMPLEMENTAR CURSOS DE CAPACI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EL AYUNTAMIENTO DE IXHUATÀN CHIAPAS A PROPUESTA DEL PRESIDENTE MUNICIPAL, DESIGNARA AL DIRECTOR DE SEGURIDAD PUBLICA MUNICIPAL O EQUIVALENTE Y A LOS SUBDIRECTORES QUE ESTIME NECESARIOS PARA EL BUEN SERVICIO DE SEGURIDAD EN EL MUNICIPIO, ASIGNÁNDOLES A ESTOS SUS ATRIBUCIONES ESPECIF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EL MANDO INTERINO O ACCIDENTAL TENDRÁ LAS MISMAS OBLIGACIONES, FACULTADES, ATRIBUCIONES Y RESPONSABILIDADES QUE CORRESPONDAN AL TIT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PARA LOS EFECTOS DEL MANDO DE LOS ÓRGANOS DE OPERACIÓN A QUE SE DESPRENDE DEL PRESENTE REGLAMENTO, SE ESTABLECEN LAS SIGUIENTES JERARQUÍAS: TÍTULO SEGUNDO CAPÍTULO I DE SU INTEG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LAS CORPORACIONES POLICIALES SE ORGANIZARAN A TRAVÉS DE UN ESCALAFÓN JERÁRQUICO DE ACUERDO AL SISTEMA NACIONAL Y ESTATAL DE SEGURIDAD PUBLICA Y ES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1. COMIS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2. INSPE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3. OFICIAL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4. ESCALA BÁS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sz w:val="20"/>
          <w:szCs w:val="20"/>
        </w:rPr>
      </w:pPr>
      <w:r>
        <w:rPr>
          <w:rFonts w:cs="Tahoma" w:ascii="Tahoma" w:hAnsi="Tahoma"/>
          <w:b/>
          <w:sz w:val="20"/>
          <w:szCs w:val="20"/>
        </w:rPr>
        <w:t>CATEGORÍA Y JERARQUÍAS QUE ABARCA EL SERVICIO PROFESIONAL DE CARRERA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EL MANDO DIRECTO DE LA POLICÍA MUNICIPAL, ESTARÁ A CARGO DEL PRESIDENTE MUNICIPAL.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1. POLICÍA PRIM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2. POLICÍA SEGUN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3. POLICÍA TERCER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4. POLIC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0"/>
        <w:jc w:val="both"/>
        <w:rPr>
          <w:rFonts w:ascii="Tahoma" w:hAnsi="Tahoma" w:cs="Tahoma"/>
          <w:b/>
          <w:b/>
          <w:sz w:val="20"/>
          <w:szCs w:val="20"/>
        </w:rPr>
      </w:pPr>
      <w:r>
        <w:rPr>
          <w:rFonts w:cs="Tahoma" w:ascii="Tahoma" w:hAnsi="Tahoma"/>
          <w:b/>
          <w:sz w:val="20"/>
          <w:szCs w:val="20"/>
        </w:rPr>
        <w:t xml:space="preserve">ESTABLECIMIENTOS DE LOS PROCESOS Y PROCEDIMIENTOS DEL SERVICIO </w:t>
      </w:r>
    </w:p>
    <w:p>
      <w:pPr>
        <w:pStyle w:val="Normal"/>
        <w:spacing w:lineRule="auto" w:line="240" w:before="0" w:after="0"/>
        <w:jc w:val="center"/>
        <w:rPr>
          <w:rFonts w:ascii="Tahoma" w:hAnsi="Tahoma" w:cs="Tahoma"/>
          <w:b/>
          <w:b/>
          <w:sz w:val="20"/>
          <w:szCs w:val="20"/>
        </w:rPr>
      </w:pPr>
      <w:r>
        <w:rPr>
          <w:rFonts w:cs="Tahoma" w:ascii="Tahoma" w:hAnsi="Tahoma"/>
          <w:b/>
          <w:sz w:val="20"/>
          <w:szCs w:val="20"/>
        </w:rPr>
        <w:t>PROFESIONAL DE CARRERA POLICI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20.-</w:t>
      </w:r>
      <w:r>
        <w:rPr>
          <w:rFonts w:cs="Tahoma" w:ascii="Tahoma" w:hAnsi="Tahoma"/>
          <w:sz w:val="20"/>
          <w:szCs w:val="20"/>
        </w:rPr>
        <w:t xml:space="preserve"> LA PERSONA QUE DESEE INGRESAR AL CUERPO DE SEGURIDAD PUBLICA DEBERÁ CONTAR CON LA DOCUMENTACIÓN, ES DECIR SU CURRICULUM VITAE, ADEMÁS DEBERÁ PRESENTAR SU BAJA VOLUNTARIA Y LA CUIP DE NO INAC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21.- </w:t>
      </w:r>
      <w:r>
        <w:rPr>
          <w:rFonts w:cs="Tahoma" w:ascii="Tahoma" w:hAnsi="Tahoma"/>
          <w:sz w:val="20"/>
          <w:szCs w:val="20"/>
        </w:rPr>
        <w:t xml:space="preserve">AL ELEMENTO QUE SE VAYA A CONTRATAR SE LE PRACTICARA UN EXAMEN FÍSICO, PARA CONSTATAR QUE SE ENCUENTRA EN PERFECTAS CONDICIONES, ESTO LO DEBERÁ ACREDITAR MEDIANTE UN CERTIFICADO MÉD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 xml:space="preserve">I.-   ESTARÁ OBLIGADO A APROBAR LOS EXÁMENES DE CONFORMIDAD QUE SE LE SEAN APLICADOS POR EL CENTRO DE CONTROL DE CONFIANZA DEL ESTADO DE CHIAPAS, PARA CONSERVAR SU 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 xml:space="preserve">II.-   DAR SEGUIMIENTO A LOS PROCESOS DE EVALUACIÓN Y CERTIFICACIÓN DE LOS ELEMENTOS DE LAS INSTITUCIONES DE SEGURIDAD PUBLICA.  CAPÍTULO IV DE LA ORGANIZACIÓN FUNCIONAL Y ADMINISTRA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LA POLICÍA MUNICIPAL Y LOS SERVICIOS QUE ESTA BRINDE, SE ORGANIZARAN Y SUJETARAN DE CONFORMIDAD A ESTE REGLAMENTO Y A LOS ACUERDOS ADMINISTRATIVOS QUE DICTE EL PRESIDENTE O PRESIDENT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LA POLICÍA MUNICIPAL ESTARÁ CONSTITUIDA POR ÓRGANOS DE DIRECCION, DE ADMINISTRACIÓN Y DE OPE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ÍCULO 25.- SON ÓRGANOS DE DIRECCION, LA PRESIDENCIA MUNICIPAL Y LA DIRECCION DE SEGURIDAD PUBLICA MUNICIPAL; ASI COMO TAMBIEN LAS SUBDIRECCIONES QUE ACUERDE 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SON ÓRGANOS DE ADMINISTRACIÓN, LAS UNIDADES DEPARTAMENTALES, OFICINAS, ALMACENES, DEPÓSITOS, TALLERES Y UNIDADES. ARTÍCULO 27.- SON ÓRGANOS DE OPERACIÓN, LOS MANDOS TERRITORIALES CONSTITUIDOS POR SECTORES DEL MUNICIPIO Y POR SINDICATURAS Y LAS UNIDADES INTEGRADAS POR COMPAÑÍAS ESPE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LA POLICÍA MUNICIPAL DEBERÁ SER OBJETO DE REVISIÓN ADMINISTRATIVAS Y DE PERSONAL. SON REVISIONES ADMINISTRATIVAS LAS QUE SE EFECTÚAN PARA COMPROBAR EL ESTADO DE LOS INMUEBLES, VESTUARIO, VEHÍCULOS, ARCHIVOS Y EQUIPOS TÉCNICOS DE LA POLICÍA MUNICIPAL. LAS REVISIONES DE PERSONAL, SON AQUELLAS QUE TIENEN POR OBJETO COMPROBAR LA EXISTENCIA FISICA DE LOS ELEMENTOS QUE SE ENCUENTREN EN NOMINA, SU ESTADO DE ADELANTO Y DE ACUERDO CON LOS PROGRAMAS DE INSTRUC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LAS REVISIÓN A QUE SE REFIERE EL ARTÍCULO ANTERIOR SE EFECTUARAN POR LO MENOS UNA VEZ AL MES POR EL PRESIDENTE O PRESIDENTA MUNICIPAL, O POR UN SERVIDOR PUBLICO QUE ESTE DESIGN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30.- </w:t>
      </w:r>
      <w:r>
        <w:rPr>
          <w:rFonts w:cs="Tahoma" w:ascii="Tahoma" w:hAnsi="Tahoma"/>
          <w:sz w:val="20"/>
          <w:szCs w:val="20"/>
        </w:rPr>
        <w:t xml:space="preserve">PARA LA PRESTACION DEL SERVICIO DE SEGURIDAD PUBLICA EN SINDICATURAS O SU EQUIVALENTE, EL DIRECTOR DE SEGURIDAD PUBLICA MUNICIPAL, DESIGNARA UN DELEGADO QUE TENDRÁ A SU CARGO EL MANDO OPERATIVO DE LA JURISDICCION. CAPÍTULO V PRINCIPIOS PARA EL TRATAMIENTO DE LOS DETEN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LOS MANDOS INMEDIATOS DE SEGURIDAD PÚBLICA DEBERÁN VALORAR LA SITUACIÓN DEL DETEN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UANDO LOS ELEMENTOS DETIENEN A UNA PERSONA DROGADA, EBRIO Y ESCANDALOSO O POR REALIZAR SUS NECESIDADES EN VÍA PÚBLICA SERÁ MULTADO DEPENDIENDO AL DELITO CORRESPONDIENTE ASEGURADO DE MANERA INMEDIATA SIN MALTRATAR Y AL MISMO TIEMPO CUIDAR LA INTEGRIDAD DE SUS DER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INMEDIATAMENTE SERÁ REMITIDO A LA COMANDANCIA MUNICIPAL EN LA CUAL SON   ENTREGADAS SUS PERTENENCIA AL CABO DE TURNO, DE IGUAL MANERA SON TOMADOS SUS DATOS PERSONALES ANOTANDO HORA, FECHA Y MOTIVO DEL ASEGURAMIENTO Y DEBIENDO SER CERTIFICADO POR EL MÉDICO LEGISTA PARA DICTAMINAR SU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UANDO EL DETENIDO ES MUY AGRESIVO ES IMPORTANTE VALORAR POR EL MANDO INMEDIATO SI PERMANECERÁ EN LA CELDA CON POCA ROPA YA QUE DADO EL CASO PUEDEN LLEGAR A SUICIDARSE CON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UANDO EL DELITO ES MUY GRAVE SERÁ PUESTO A DISPOSICIÓN AL MINISTERIO PÚBLICO EN LO QUE SE ELABORA LA FICHA INFORMATIVA, EN UN LAPSO DE NO MÁS DE 30 MINUTOS Y POSTERIORMENTE SERÁ TRASLADADO A LA DEPENDENCIA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VI </w:t>
      </w:r>
    </w:p>
    <w:p>
      <w:pPr>
        <w:pStyle w:val="Normal"/>
        <w:spacing w:lineRule="auto" w:line="240" w:before="0" w:after="0"/>
        <w:jc w:val="center"/>
        <w:rPr>
          <w:rFonts w:ascii="Tahoma" w:hAnsi="Tahoma" w:cs="Tahoma"/>
          <w:b/>
          <w:b/>
          <w:sz w:val="20"/>
          <w:szCs w:val="20"/>
        </w:rPr>
      </w:pPr>
      <w:r>
        <w:rPr>
          <w:rFonts w:cs="Tahoma" w:ascii="Tahoma" w:hAnsi="Tahoma"/>
          <w:b/>
          <w:sz w:val="20"/>
          <w:szCs w:val="20"/>
        </w:rPr>
        <w:t>DEL DESARROLLO POLICI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DE LEGALIDAD, OBJETIVIDAD, EFICIENCIA, HONRADEZ, LEALTAD, IMPARCIALIDAD Y RESPETO A LOS DERECHOS HUMAN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VII </w:t>
      </w:r>
    </w:p>
    <w:p>
      <w:pPr>
        <w:pStyle w:val="Normal"/>
        <w:spacing w:lineRule="auto" w:line="240" w:before="0" w:after="0"/>
        <w:jc w:val="center"/>
        <w:rPr>
          <w:rFonts w:ascii="Tahoma" w:hAnsi="Tahoma" w:cs="Tahoma"/>
          <w:b/>
          <w:b/>
          <w:sz w:val="20"/>
          <w:szCs w:val="20"/>
        </w:rPr>
      </w:pPr>
      <w:r>
        <w:rPr>
          <w:rFonts w:cs="Tahoma" w:ascii="Tahoma" w:hAnsi="Tahoma"/>
          <w:b/>
          <w:sz w:val="20"/>
          <w:szCs w:val="20"/>
        </w:rPr>
        <w:t>OBJETO DEL SERVICIO PROFESIONAL DE CARRERA POLICI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 xml:space="preserve"> ES EL DE ADIESTRAR EN LOS ÁMBITOS FÍSICOS E INTELECTUAL DE LOS ELEMENTOS DE NUEVO INGRESO DE LA POLICÍA MUNICIPAL, CON EL OBJETO DE PRESTAR UN MEJOR SERVICIO A LA CIUDADANÍA, QUE SEA DE CALIDAD Y ESTÉN CALIFICADOS POR LA ATENCIÓN QUE LE PRESTE AL CIUDADANO.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center"/>
        <w:rPr>
          <w:rFonts w:ascii="Tahoma" w:hAnsi="Tahoma" w:cs="Tahoma"/>
          <w:b/>
          <w:b/>
          <w:sz w:val="20"/>
          <w:szCs w:val="20"/>
        </w:rPr>
      </w:pPr>
      <w:r>
        <w:rPr>
          <w:rFonts w:cs="Tahoma" w:ascii="Tahoma" w:hAnsi="Tahoma"/>
          <w:b/>
          <w:sz w:val="20"/>
          <w:szCs w:val="20"/>
        </w:rPr>
        <w:t>CAPÍTULO VIII</w:t>
      </w:r>
    </w:p>
    <w:p>
      <w:pPr>
        <w:pStyle w:val="Normal"/>
        <w:spacing w:lineRule="auto" w:line="240" w:before="0" w:after="0"/>
        <w:ind w:firstLine="708"/>
        <w:jc w:val="center"/>
        <w:rPr>
          <w:rFonts w:ascii="Tahoma" w:hAnsi="Tahoma" w:cs="Tahoma"/>
          <w:b/>
          <w:b/>
          <w:sz w:val="20"/>
          <w:szCs w:val="20"/>
        </w:rPr>
      </w:pPr>
      <w:r>
        <w:rPr>
          <w:rFonts w:cs="Tahoma" w:ascii="Tahoma" w:hAnsi="Tahoma"/>
          <w:b/>
          <w:sz w:val="20"/>
          <w:szCs w:val="20"/>
        </w:rPr>
        <w:t>ALCANCE DEL SERVICIO PROFESIONAL DE CARRERA POLICI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SOMETERSE A EVALUACIONES PERIÓDICAS PARA ACREDITAR EL CUMPLIMIENTO DE SUS REQUISITOS DE PERMANENCIA, ASÍ COMO OBTENER Y MANTENER VIGENTE LA CERTIFICACIÓN RESPECTIVA. 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 CAPÍTULO LX  RELACIÓN JURÍDICA O LABORAL DE LOS ELEM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ÍCULO 38 Y 39 DE LA LEY DEL SISTEMA ESTATAL DE SEGURIDAD PÚBLICA DEL ESTADO DE CHIAPA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X </w:t>
      </w:r>
    </w:p>
    <w:p>
      <w:pPr>
        <w:pStyle w:val="Normal"/>
        <w:spacing w:lineRule="auto" w:line="240" w:before="0" w:after="0"/>
        <w:jc w:val="center"/>
        <w:rPr>
          <w:rFonts w:ascii="Tahoma" w:hAnsi="Tahoma" w:cs="Tahoma"/>
          <w:b/>
          <w:b/>
          <w:sz w:val="20"/>
          <w:szCs w:val="20"/>
        </w:rPr>
      </w:pPr>
      <w:r>
        <w:rPr>
          <w:rFonts w:cs="Tahoma" w:ascii="Tahoma" w:hAnsi="Tahoma"/>
          <w:b/>
          <w:sz w:val="20"/>
          <w:szCs w:val="20"/>
        </w:rPr>
        <w:t>DEL CONSEJO DE HONOR Y JUSTI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EL CONSEJO DE HONOR Y JUSTICIA ES UN ÓRGANO COLEGIADO PERMANENTE, QUE TIENE COMO FUNCIÓN PRIMORDIAL VELAR POR LA HONESTIDAD, HONORABILIDAD Y DISCIPLINA DE LOS INTEGRANTES DE LA DIRECCIÓN, TANTO DE LAS ÁREAS OPERATIVAS COMO DE SERVICIOS, POR LO QUE ES ENCARGADA DE CONOCER Y RESOLVER SOBRE LA CONDUCTA Y LAS PRESUNTAS FALTAS DISCIPLINARIAS EN LAS QUE INCURRAN ESTOS. LAS DECISIONES DEL PLENO DE LA COMISIÓN DE HONOR Y JUSTICIA, SE DICTARÁN EN FORMA DE DECRETOS, AUTOS Y RESOLUCIONE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EL CONSEJO DE HONOR Y JUSTICIA SE INTEGRARÁ CON UN PRESIDENTE QUE SERÁ EL DIRECTOR; UN SECRETARIO QUE SERÁ EL SECRETARIO EJECUTIVO DEL CONSEJO MUNICIPAL DE SEGURIDAD PÚBLICA Y TRES VOCALES, DE LOS CUALES UNO SERÁ REPRESENTANTE DE LA CONTRALOR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LOS DOS VOCALES RESTANTES SERÁN SORTEADOS DE ENTRE LOS COMANDANTES QUE GOCEN DE RECONOCIDA HONORABILIDAD Y PROBIDAD EN LA CORPORACIÓN; LA DURACIÓN DE LOS VOCALES EN SUS CARGOS SERÁ POR EL TÉRMINO DE UN AÑ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EN TODO ASUNTO DE SU COMPETENCIA, EL CONSEJO DE HONOR Y JUSTICIA ABRIRÁ UN EXPEDIENTE CON LAS CONSTANCIAS QUE EXISTAN SOBRE EL PARTICULAR Y SE SUJETARÁ AL SIGUIENTE PROCED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 xml:space="preserve">I.-  </w:t>
      </w:r>
      <w:r>
        <w:rPr>
          <w:rFonts w:cs="Tahoma" w:ascii="Tahoma" w:hAnsi="Tahoma"/>
          <w:sz w:val="20"/>
          <w:szCs w:val="20"/>
        </w:rPr>
        <w:t xml:space="preserve">  SE LE NOTIFICARÁ AL ELEMENTO POLICIAL SUJETO AL PROCEDIMIENTO, LA NATURALEZA Y CAUSA DEL MISMO, A FIN DE QUE CONOZCA BIEN LOS HECHOS QUE SE LE IMPUTAN Y PUEDA DEFENDERSE, ACORDE A LO QUE ESTABLECE LA CONSTITUCIÓN GENERAL DE LA REPÚBLICA EN LO CONCERNIENTE AL DERECHO DE AUDIENCIA; CONCEDIÉNDOLE DIEZ DÍAS HÁBILES PARA QUE OFREZCA Y RINDA LAS PRUEBAS PERTIN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UNA VEZ TRANSCURRIDO EL TÉRMINO PROBATORIO A QUE SE REFIERE LA FRACCIÓN ANTERIOR, SEÑALARÁ DÍA Y HORA PARA LA CELEBRACIÓN DE LA AUDIENCIA DE ALEGATOS CON EFECTOS DE CITACIÓN DE RESOLUCIÓN, LA QUE SE PRONUNCIARÁ DENTRO DE LOS DIEZ DÍ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EL CONSEJO DE HONOR Y JUSTICIA VALORARÁ CADA UNA DE LAS PROBANZAS DESAHOGADAS Y LAS TOMARÁ EN CUENTA EN LA RESOLUCIÓN DEFINITIVA, LA QUE DEBIDAMENTE FUNDADA Y MOTIVADA LA NOTIFICARÁ AL INTERESAD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EN ESTE PROCEDIMIENTO ADMINISTRATIVO SON ADMISIBLES TODA CLASE DE PRUEBAS,  EXCEPTO LAS QUE FUEREN EN CONTRA DEL DERECHO, LA MORAL Y LAS BUENAS COSTUMBRES Y LA PRUEBA CONFESIONAL. CAPÍTULO XL DEL RECURSO DE INCONFORM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CONTRA LAS RESOLUCIONES ADMINISTRATIVAS DICTADAS POR LAS AUTORIDADES DE LA DIRECCIÓN QUE OCASIONEN LA BAJA DEL PERSONAL, SE PODRÁ INTERPONER EL RECURSO DE INCONFORMIDAD ANTE EL PRESIDENTE, LO QUE DEBERÁ HACERSE DENTRO DEL TÉRMINO DE TRES DÍAS HÁBILES, CONTADOS A PARTIR DEL DÍA SIGUIENTE AL QUE TUVO NOTICIA DEL ACTO QUE SE RECLAME, O AL SIGUIENTE DE AQUÉL EN QUE SE HIZO SABEDOR DE DICHO ACTO. EL EXPEDIENTE CORRESPONDIENTE SERÁ INTEGRADO POR EL DEPARTAMENTO JURÍDICO DEL AYUNTAMIENTO.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L DEPARTAMENTO JURÍDICO DEL AYUNTAMIENTO, DARÁ ENTRADA AL RECURSO Y SEÑALARÁN AL PROMOVENTE UN TÉRMINO DE DIEZ DÍAS HÁBILES PARA QUE RINDA PRUEBAS Y FORMULE ALEGATOS. UNA VEZ CONCLUIDO EL TÉRMINO DE PRUEBAS, REMITIRÁN EL EXPEDIENTE AL PRESIDENTE, PARA SU RESOLUCIÓN, LA QUE SE PRONUNCIARÁ DEBIDAMENTE FUNDADA Y MOTIVADA, DENTRO DE DIEZ DÍAS HÁBILES CONTADOS A PARTIR DEL DÍA EN QUE OBRA EN SU PODER EL EXPEDIENTE RESPECTIVO. LA INTERPOSICIÓN DEL RECURSO SUSPENDE LOS EFECTOS DEL ACTO RECURRIDO, HASTA SU RESOLUCIÓN. TÍTULO TERCERO CAPÍTULO I DEL PERSONAL DE LA POLICÍA MUNICIPAL Y DE SU INGRESO, PERMANENCIA, ADIESTRAMIENTO Y DESARRO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EL PERSONAL DE LA POLICÍA MUNICIPAL SERA DE LÍNEA Y DE SERVICIOS ADMINISTRATIVOS: PERSONAL DE LÍNEA, ES AQUEL QUE CAUSE ALTA EN LA POLICÍA MUNICIPAL. EL PERSONAL EN ACTIVO DE LA POLICÍA MUNICIPAL, SE SUJETARA INVARIABLEMENTE, A LOS PRINCIPIOS DE LEGALIDAD, OBJETIVIDAD, EFICIENCIA, PROFESIONALISMO, HONRADEZ Y RESPETO A LOS DERECHOS HUMANOS RECONOCIDOS EN LA CONSTIT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PARA CUMPLIR LAS FUNCIONES QUE LE ASIGNE ESTE REGLAMENTO Y LAS DISPOSICIONES LEGALES APLICABLES. SUS ACTIVIDADES LAS DESEMPEÑARAN EN LOS ÓRGANOS OPERATIVOS, PUDIENDO SER ASIGNADO TEMPORALMENTE EN AREAS ADMINISTRA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EL PERSONAL DE SERVICIOS ADMINISTRATIVOS SE INTEGRA POR ELEMENTOS POLICIALES QUE POR NECESIDADES DEL SERVICIO CUBREN LAS AREAS ADMINISTRATIVAS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EL RECLUTAMIENTO DEL PERSONAL DE LÍNEA SE SUJETARA A LOS TRAMITES Y REQUISITOS QUE ESTABLEZCA EN CADA CASO LA CONVOCATORIA CORRESPONDIENTE DE ACUERDO A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46.- </w:t>
      </w:r>
      <w:r>
        <w:rPr>
          <w:rFonts w:cs="Tahoma" w:ascii="Tahoma" w:hAnsi="Tahoma"/>
          <w:sz w:val="20"/>
          <w:szCs w:val="20"/>
        </w:rPr>
        <w:t xml:space="preserve">PARA SER MIEMBRO DE LA POLICÍA MUNICIPAL EL INTERESADO DEBERÁ PRESENTAR ANTE LA DIRECCION DE SEGURIDAD PÚBLICA MUNICIPAL, LA SIGUIENTE DOCUMEN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 xml:space="preserve">I.     SER CHIAPANECO Y CONTAR CON CINCO AÑOS DE RESID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STAR EN PLENO EJERCICIO DE SUS DERECHOS DE CIUDAD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GRADO DE ESCOLARIDAD NO INFERIOR A SECUNDA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HABER CUMPLIDO CON EL SERVICIO MILITAR NA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 xml:space="preserve">V.     CONTAR CON CARTA DE ANTECEDENTES LABORABLES NO NEGATIVOS, EXPEDIDA POR   EL SISTEMA NACIONAL DE SEGURIDAD PU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 xml:space="preserve">VI.   APROBAR LOS PROCESOS DE EVALUACIÓN DE CONTROL DE CONFIANZA ANTE EL CENTR    DE CONTROL DE CONFIANZA CERTIFICADO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 xml:space="preserve">VII.  PRESENTAR SU DECLARACIÓN PATRIMONIAL ANTE EL CENTRO ESTATAL DE CONTROL DE CONFIANZA CERTIFICADO, OBSERVAR BUENA CONDUCTA Y SER DE RECONOCIDA HONORABI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sz w:val="20"/>
          <w:szCs w:val="20"/>
        </w:rPr>
        <w:t xml:space="preserve">VIII. SER DE BUENA CONDUCTA, NO HABER SIDO CONDENADO POR SENTENCIA IRREVOCABLE POR ALGÚN DELITO, NI ESTAR SUJETO A PROCESO PE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sz w:val="20"/>
          <w:szCs w:val="20"/>
        </w:rPr>
        <w:t xml:space="preserve">IX.   CONTAR CON CONSTANCIA DE NO ANTECEDENTES PENAL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sz w:val="20"/>
          <w:szCs w:val="20"/>
        </w:rPr>
        <w:t xml:space="preserve">X.    LOS DEMÁS QUE ESTABLEZCAN OTRAS DISPOSICIONES LEGAL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PARA LA PERMANENCIA DE LOS ELEMENTOS DE LA POLICÍA PREVENTIVA MUNICIPAL, ADEMAS DE LOS QUE SEÑALE EL REGLAMENTO PARTICULAR, L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MANTENER ACTUALIZADO SU CERTIFICADO ÚNICO POL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NO SUPERAR LA EDAD MAXIMA DE RETIRO QUE ESTABLEZCAN LAS DISPOSICION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APROBAR LOS CURSOS DE FORMACIÓN, CAPACITACIÓN Y PROFESIONAL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APROBAR LOS PROCESOS DE CERTIFICACION Y EVALUACIÓN QUE APLIQUE EL CENTRO DE CONTROL DE CONFIANZA CERTIFICADO DEL ESTADO. V. APROBAR LAS EVALUACIONES DEL DESEMPEÑ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PARTICIPAR EN LOS PROCESOS DE PROMOCIÓN O ASCENSO QUE SE CONVOQUEN, CONFORME A LAS DISPOSICIONES APLICABLES; </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ABSTENERSE DE CONSUMIR SUSTANCIAS PSICOTRÓPICAS, ESTUPEFACIENTES U OTRAS QUE PRODUZCAN EFECTOS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SOMETERSE A EXÁMENES PARA COMPROBAR LA AUSENCIA DE ALCOHOLISMO. IX. SOMETERSE A EXÁMENES PARA COMPROBAR EL NO USO DE SUSTANCIAS PSICOTRÓPICAS, ESTUPEFACIENTES U OTRAS QUE PRODUZCAN EFECTOS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NO ESTAR SUSPENDIDO O INHABILITADO, NI HABER SIDO DESTITUIDO POR RESOLUCIÓN FIRME COMO SERVIDOR PU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NO AUSENTARSE DEL SERVICIO SIN CAUSA JUSTIFICADA, POR UN PERIODO DE TRES DÍAS  CONSECUTIVOS O DE CINCO DÍAS DENTRO DE UN TERMINO DE TREINTA DÍ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PRESENTAR SU DECLARACIÓN PATRIMONIAL ANTE EL CENTRO ESTATAL DE CONTROL DE    CONFIANZA CERTIFIC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48.-</w:t>
      </w:r>
      <w:r>
        <w:rPr>
          <w:rFonts w:cs="Tahoma" w:ascii="Tahoma" w:hAnsi="Tahoma"/>
          <w:sz w:val="20"/>
          <w:szCs w:val="20"/>
        </w:rPr>
        <w:t xml:space="preserve"> EL SOLICITANTE, ADEMAS DEBERÁ TENER UNA EDAD MÍNIMA DE 18 AÑOS Y UNA MAXIMA DE 40 Y UNA ESTATURA DE POR LO MENOS 1.65 ME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LOS ASPIRANTES A MIEMBRO DE LA POLICÍA MUNICIPAL QUE HAYAN PERMANECIDO A ALGUNA ORGANIZACIÓN DE POLICÍA, ADEMAS DE SUJETARSE A LOS TÉRMINOS DE LA CONVOCATORIA Y CUMPLIR LOS REQUISITOS QUE PARA EL CASO SE ESTABLEZCAN, DEBERÁN EXPLICAR A SATISFACCIÓN LAS CAUSAS POR LAS QUE MOTIVARON LA BAJA EN ESA ORGANIZACIÓN Y DEMOSTRAR SU MODO DE VIDA DURANTE EL PERIODO POSTERIOR A SU BAJ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 xml:space="preserve">ARTÍCULO 50.- </w:t>
      </w:r>
      <w:r>
        <w:rPr>
          <w:rFonts w:cs="Tahoma" w:ascii="Tahoma" w:hAnsi="Tahoma"/>
          <w:sz w:val="20"/>
          <w:szCs w:val="20"/>
        </w:rPr>
        <w:t xml:space="preserve">LOS EGRESADOS DE ESCUELAS O ACADEMIAS ESPECIALIZADAS EN FORMACIÓN E INSTRUCCIÓN DE POLICIAS, Y EN SU DEFECTO LOS QUE HAYAN CAUSADO Y APROBADO LOS CURSOS ESPECIALES QUE PARA ESE EFECTO SE INSTAUREN, SERÁN PREFERENTES PARA FORMAR PARTE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ES OBLIGACIÓN DEL PERSONAL DE LA POLICÍA MUNICIPAL, ASISTIR A LOS CURSOS, CONFERENCIAS, SEMINARIOS O DE ACTUALIZACIÓN QUE SE LES IMPARTAN, EN LOS SITIOS QUE EN FORMA EXPROFESO DETERMINE EL DIRECTOR DE SEGURIDAD PUBLICA O EQUIVAL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LA PROFESIONALIZACIÓN ES EL PROCESO PERMANENTE Y PROGRESIVO DE FORMACIÓN QUE SE INTEGRA POR LAS ETAPAS DE FORMACION INICIAL, ACTUALIZACION, PROMOCIÓN, ESPECIALIZACIÓN Y ALTA DIRECCION, PARA DESARROLLAR AL MÁXIMO LAS COMPETENCIAS, CAPACIDADES Y HABILIDADES DE LOS INTEGRANTES DE LAS INSTITUCIONES POLICIALES. LOS PLANES DE ESTUDIO PARA LA PROFESIONALIZACIÓN SE INTEGRARAN POR EL CONJUNTO DE CONTENIDOS ESTRUCTURADOS EN UNIDADES DIDÁCTICAS DE ENSEÑANZA APRENDIZAJE QUE ESTARÁN COMPRENDIDOS EN EL PROGRAMA RECTOR QUE APRUEBE LA CONFERENCIA DE SECRETARIOS DE SEGURIDAD PUBLICA, A PROPUESTA DE SU PRES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DERECHOS, OBLIGACIONES Y PROHIBICIONES DEL PERSONAL DE LA POLICÍA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EL CUERPO DE POLICÍA DEBERÁ RENDIR HONORES AL GOBERNADOR DEL ESTADO, AL PRESIDENTE MUNICIPAL Y AL DIRECTOR DE SEGURIDAD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ES OBLIGACIÓN DEL CUERPO DE POLICÍA RENDIR POR LO MENOS UNA VEZ A LA SEMANA HONORES A LA BANDERA Y EN EL ACTO ENTONAR NUESTRO GLORIOSO HIMNO NA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LOS SUPERIORES TIENEN LA OBLIGACIÓN DE CUMPLIR Y HACER CUMPLIR A SUS INFERIORES LAS ORDENES QUE HAYAN RECIBIDO O TRASMIT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SON OBLIGACIONES DE LOS ELEMENTOS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 xml:space="preserve">I.- </w:t>
      </w:r>
      <w:r>
        <w:rPr>
          <w:rFonts w:cs="Tahoma" w:ascii="Tahoma" w:hAnsi="Tahoma"/>
          <w:sz w:val="20"/>
          <w:szCs w:val="20"/>
        </w:rPr>
        <w:t xml:space="preserve">  EFECTUAR EL SERVICIO DE VIGILANCIA EN LA VIA PÚBLICA, ESPECIALMENTE DONDE EXISTAN ESCUELAS, ESTABLECIMIENTOS COMERCIALES, PARQUES, JARDINES, CENTROS DE DIVERSIONES Y ESPECTÁ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REALIZAR VIGILANCIA Y CUSTODIA DE PERSONAS QUE SE ENCUENTREN EN CALIDAD DE DETEN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ASEGURAR A LOS DELINCUENTES SORPRENDIDOS EN DELITO FLAGRANTE Y A LOS INFRACTORES DEL BANDO DE POLICÍA Y BUEN GOBIERNO, CUANDO ASÍ LO AMERITE LA FALTA, PONIÉNDOLOS DE INMEDIATO A DISPOSICION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 xml:space="preserve"> PROPORCIONAR INFORMACION EN FORMA DILIGENTE Y AMABLE SOBRE LUGARES Y SERVICIOS DE INTERES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 xml:space="preserve"> CUIDAR QUE SE HAGA BUEN USO DE LOS BIENES DEL SERVICIO PU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 xml:space="preserve">VII.- </w:t>
      </w:r>
      <w:r>
        <w:rPr>
          <w:rFonts w:cs="Tahoma" w:ascii="Tahoma" w:hAnsi="Tahoma"/>
          <w:sz w:val="20"/>
          <w:szCs w:val="20"/>
        </w:rPr>
        <w:t xml:space="preserve">IMPEDIR LOS JUEGOS DE APUESTAS QUE SE REALICEN EN LA VIA O LUGARES PÚBLICOS Y REPORTAR LOS QUE SE EFECTÚEN EN OTROS LUG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 xml:space="preserve">VIII.- </w:t>
      </w:r>
      <w:r>
        <w:rPr>
          <w:rFonts w:cs="Tahoma" w:ascii="Tahoma" w:hAnsi="Tahoma"/>
          <w:sz w:val="20"/>
          <w:szCs w:val="20"/>
        </w:rPr>
        <w:t xml:space="preserve"> VIGILAR QUE SE PROPORCIONE CUIDADO Y RESPETO A NUESTROS SÍMBOLOS NACIONALES, V    ESTATALES Y MUNICIPALES, A LAS INSTITUCIONES Y AUTORIDADES PUBLICAS; ASI COMO A LOS MONUMENTOS, ESTATUAS, RECINTOS OFICIALES, LUGARES HISTÓRICOS Y CULT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HACER QUE SE GUARDE EL RESPETO Y DECORO DEBIDO EN LOS ESPECTÁCULOS Y VIA PU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INFORMAR A LOS PADRES DE LAS FALTAS AL BANDO MUNICIPAL DE POLICÍA Y BUEN GOBIERNO QUE HAYAN COMETIDO SUS HIJOS MEN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REPORTAR A LA DIRECCION DE SEGURIDAD PUBLICA MUNICIPAL, LOS CASOS EN QUE SE HAYAN SUSPENDIDO O SUFRAN MENOSCABO LOS SERVICIOS ESTATALES O MUNICIPALES, A FIN DE QUE LA PROPIA DIRECCION LO HAGA SABER A LA AUTORIDAD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DESEMPEÑAR EL SERVICIO EN FORMA PERSONAL, QUEDANDO PROHIBIDO DELEGARLO A  TERCERAS PERSONAS; XIII.- IDENTIFICARSE CON SU CREDENCIAL OFICIAL EMITIDA POR LA AUTORIDAD FACULTADO, LA CUAL CONTENDRÁ SU NOMBRE, NUMERO, GRADO O CARGO Y EN SU CASO, NUMERO DE PATRULLA, A LA PERSONA QUE JUSTIFICADAMENTE LO SOLICI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SER ATENTOS Y RESPETUOSOS CON LOS ELEMENTOS DEL EJERCITO, FUERZA AÉREA, Y ARMADA NACIONAL, ASI COMO CON OTRAS POLICIAS UNIFORMADAS, EFECTUANDO EL SALUD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 xml:space="preserve">XV.- </w:t>
      </w:r>
      <w:r>
        <w:rPr>
          <w:rFonts w:cs="Tahoma" w:ascii="Tahoma" w:hAnsi="Tahoma"/>
          <w:sz w:val="20"/>
          <w:szCs w:val="20"/>
        </w:rPr>
        <w:t xml:space="preserve"> RENDIR DIARIAMENTE EL PARTE DE NOVEDADES DE PALABRA Y POR ESCRITO, AL TERMINAR EL  SERVICIO ORDENADO; XVI.- EFECTUAR EL RELEVO PUNTUALMENTE, ENTERÁNDOSE DE LAS CONSIGNAS, ENTREGANDO Y RECIBIENDO EL EQUIPO DE CARGO, PREVIA SU REV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VII.-</w:t>
      </w:r>
      <w:r>
        <w:rPr>
          <w:rFonts w:cs="Tahoma" w:ascii="Tahoma" w:hAnsi="Tahoma"/>
          <w:sz w:val="20"/>
          <w:szCs w:val="20"/>
        </w:rPr>
        <w:t xml:space="preserve">  PROPORCIONAR OPORTUNAMENTE A LA DIRECCION DE SEGURIDAD PUBLICA MUNICIPAL CUALQUIER CAMBIO DE DOMICILIO PART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 xml:space="preserve">XVIII.- </w:t>
      </w:r>
      <w:r>
        <w:rPr>
          <w:rFonts w:cs="Tahoma" w:ascii="Tahoma" w:hAnsi="Tahoma"/>
          <w:sz w:val="20"/>
          <w:szCs w:val="20"/>
        </w:rPr>
        <w:t xml:space="preserve"> MANTENERSE EN CONSTANTE PREPARACION FISICA, TECNICA Y CULTURAL; XIX.- MANTENER  SU CABELLO CORTO TIPO MILIT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X.-</w:t>
      </w:r>
      <w:r>
        <w:rPr>
          <w:rFonts w:cs="Tahoma" w:ascii="Tahoma" w:hAnsi="Tahoma"/>
          <w:sz w:val="20"/>
          <w:szCs w:val="20"/>
        </w:rPr>
        <w:t xml:space="preserve">    CONSERVAR LIMPIO Y EN BUEN ESTADO DE PRESENTACIÓN EL UNIFORME Y EQUIPO OF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XI.-</w:t>
      </w:r>
      <w:r>
        <w:rPr>
          <w:rFonts w:cs="Tahoma" w:ascii="Tahoma" w:hAnsi="Tahoma"/>
          <w:sz w:val="20"/>
          <w:szCs w:val="20"/>
        </w:rPr>
        <w:t xml:space="preserve">  HACER ENTREGA DE LOS EQUIPOS DE CARÁCTER OFICIAL EN LOS CASOS DE RENUNCIA O  BAJAS VOLUNTARIAS DE LA CORPORACION. ASI COMO TAMBIEN AQUELLOS QUE SEAN CESADOS DE SUS CARGO DE MANERA JUSTIFIC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XII.-</w:t>
      </w:r>
      <w:r>
        <w:rPr>
          <w:rFonts w:cs="Tahoma" w:ascii="Tahoma" w:hAnsi="Tahoma"/>
          <w:sz w:val="20"/>
          <w:szCs w:val="20"/>
        </w:rPr>
        <w:t xml:space="preserve"> HACER DEL CONOCIMIENTO DE SUS SUPERIORES, LA INFORMACION QUE SE OBTENGA SOBRE MALEANTES Y DELINCUEN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709"/>
        <w:jc w:val="both"/>
        <w:rPr>
          <w:rFonts w:ascii="Tahoma" w:hAnsi="Tahoma" w:cs="Tahoma"/>
          <w:sz w:val="20"/>
          <w:szCs w:val="20"/>
        </w:rPr>
      </w:pPr>
      <w:r>
        <w:rPr>
          <w:rFonts w:cs="Tahoma" w:ascii="Tahoma" w:hAnsi="Tahoma"/>
          <w:b/>
          <w:sz w:val="20"/>
          <w:szCs w:val="20"/>
        </w:rPr>
        <w:t>XXIII.-</w:t>
      </w:r>
      <w:r>
        <w:rPr>
          <w:rFonts w:cs="Tahoma" w:ascii="Tahoma" w:hAnsi="Tahoma"/>
          <w:sz w:val="20"/>
          <w:szCs w:val="20"/>
        </w:rPr>
        <w:t xml:space="preserve"> CUIDAR QUE LO MENORES DE EDAD NO FRECUENTEN EN CANTINAS, DEPÓSITOS Y SITIOS NO  APTOS PARA EL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XXIV.-</w:t>
      </w:r>
      <w:r>
        <w:rPr>
          <w:rFonts w:cs="Tahoma" w:ascii="Tahoma" w:hAnsi="Tahoma"/>
          <w:sz w:val="20"/>
          <w:szCs w:val="20"/>
        </w:rPr>
        <w:t xml:space="preserve"> AUXILIAR A LOS AGENTES MUNICIPALES, CUANDO SOLICITEN SU INTERVENCIÓN, COLABORACIÓN Y AUXILIO; </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XXV.-</w:t>
      </w:r>
      <w:r>
        <w:rPr>
          <w:rFonts w:cs="Tahoma" w:ascii="Tahoma" w:hAnsi="Tahoma"/>
          <w:sz w:val="20"/>
          <w:szCs w:val="20"/>
        </w:rPr>
        <w:t xml:space="preserve"> PONER DE INMEDIATO A DISPOSICION AL JUEZ MUNICIPAL LOS DETENIDOS, CONJUNTAMENTE CON EL PARTE INFORMATIVO QUE SERA RATIFICADO PARA EL PROCEDIMIENTO CORRESPONDIENTE;</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XXVI.-</w:t>
      </w:r>
      <w:r>
        <w:rPr>
          <w:rFonts w:cs="Tahoma" w:ascii="Tahoma" w:hAnsi="Tahoma"/>
          <w:sz w:val="20"/>
          <w:szCs w:val="20"/>
        </w:rPr>
        <w:t xml:space="preserve"> AUXILIAR A LOS MUNICIPIOS QUE REQUIERAN EL APOYO DE LA POLICÍA MUNICIPAL, POR DISPOSICION DEL PRESIDENTE O PRESIDENTA MUNICIPAL O POR ACUERDO EL CONSEJO MUNICIPAL DE SEGURIDAD PUBLICA; Y XXVII.- LOS DEMÁS QUE ESTABLEZCAN LAS LEY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QUEDA PROHIBIDO A LOS MIEMBROS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b/>
          <w:b/>
          <w:sz w:val="20"/>
          <w:szCs w:val="20"/>
        </w:rPr>
      </w:pPr>
      <w:r>
        <w:rPr>
          <w:rFonts w:cs="Tahoma" w:ascii="Tahoma" w:hAnsi="Tahoma"/>
          <w:b/>
          <w:sz w:val="20"/>
          <w:szCs w:val="20"/>
        </w:rPr>
        <w:t xml:space="preserve">I.-  </w:t>
      </w:r>
      <w:r>
        <w:rPr>
          <w:rFonts w:cs="Tahoma" w:ascii="Tahoma" w:hAnsi="Tahoma"/>
          <w:sz w:val="20"/>
          <w:szCs w:val="20"/>
        </w:rPr>
        <w:t xml:space="preserve">EXIGIR O RECIBIR REGALOS O DADIVAS DE CUAL0QUIER ESPECIE, ASI COMO ACEPTAR  OFRECIMIENTOS O PROMESAS DE CUALQUIER ACCIÓN, COMISION U OMISIÓN DEL SERVICIO O CON MOTIVO DE SUS FUNCION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PRESENTARSE EN EL DESEMPEÑO DEL SERVICIO O COMISION EN ESTADO DE EBRIEDAD O CON ALIENTO ALCOHÓLICO, ASI COMO HACER HABITUALMENTE USO DE SUSTANCIAS ALCOHOLICAS Y TOXICAS QUE ALTEREN SU SALUD Y QUE IMPIDAN EL BUEN DESEMPEÑO DE SUS FUNCIONES QUE REBASEN POR CANT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ENTRAR UNIFORMADOS EN CANTINAS O ESTABLECIMIENTOS SIMILARES, SALVO QUE EL SERVICIO LO REQUIERA; IV.- INTRODUCIRSE EN DOMICILIO PARTICULAR SIN LA AUTORIZACIÓN DEL MORADOR O SIN ORDEN DE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 xml:space="preserve"> RETIRARSE O ABANDONAR SUS SERVICIOS O COMISION SIN PERMISO O CAUSA JUSTIFIC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TOMAR EN LA VIA PÚBLICA BEBIDAS O ALIMENTOS O ADOPTAR ACTITUDES EN FORMA TAL, QUE DENIGRE EL UNIFORM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DISTRAER SU ATENCION EN ASUNTOS QUE IMPIDAN EL DESEMPEÑO EFICAZ DE SUS SERVI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LLEVAR BULTOS U OBJETOS AJENOS AL UNIFORME O EQUIPO, SALVO LOS QUE LES HAYAN SIDO EN COMENDADOS O QUE HAYAN RECOG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PERMITIR LA LIBERTAD DE LAS PERSONAS QUE ESTÉN DETENIDAS BAJO SU RESPONSABILIDAD, SIN ORDEN DICTADA POR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PORTAR ARMAS DE FUEGO DE CALIBRES Y CARACTERÍSTICAS RESERVADAS PARA EL USO EXCLUSIVO DEL EJÉRCITO, ARMADA Y FUERZA AÉREA, CONTRAVINIENDO LO ESTABLECIDO POR LA LEY FEDERAL DE ARMAS DE FUEGO Y EXPLOSIVOS Y SU REGLAMENTO, ASI COMO CUALQUIER TIPO DE ARTEFACTOS EXPLOS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USAR VEHICULO, UNIFORMES O EQUIPO EN FORMA INDEB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REALIZAR SERVICIOS FUERA DEL TERRITORIO DEL MUNICIPIO, SALVO ORDENES EXPRESAS DE LA AUTORIDAD COMPETENTE O QUE EXISTIERA CONVENIO DE COLABORACIÓN INTERMUNICIPAL QUE LO PERMI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 xml:space="preserve">XIII.- </w:t>
      </w:r>
      <w:r>
        <w:rPr>
          <w:rFonts w:cs="Tahoma" w:ascii="Tahoma" w:hAnsi="Tahoma"/>
          <w:sz w:val="20"/>
          <w:szCs w:val="20"/>
        </w:rPr>
        <w:t xml:space="preserve"> MEZCLAR LAS PRENDAS DEL UNIFORME OFICIAL CON LA DE CIVIL, YA SEA QUE ESTE FRANCO O DE SERVICIO, O EFECTUAR TODO TIPO DE MODIFICACIÓN AL UNIFORME QUE ALTERE SU PRESEN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APROPIARSE DE OBJETOS O DINERO QUE SE ENCUENTREN EN EL LUGAR EN DONDE SE HUBIERE COMETIDO ALGUN DELITO O QUE PERMANEZCA A ALGUNA PERSONA QUE ESTUVIERA BAJO SU CUSTOD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COMETER CUALQUIER ACTO DE INDISCIPLINA O ABUSO DE AUTORIDAD EN EL SERVICIO, ASI COMO FUERA DEL SERVI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 xml:space="preserve">XVI.- </w:t>
      </w:r>
      <w:r>
        <w:rPr>
          <w:rFonts w:cs="Tahoma" w:ascii="Tahoma" w:hAnsi="Tahoma"/>
          <w:sz w:val="20"/>
          <w:szCs w:val="20"/>
        </w:rPr>
        <w:t xml:space="preserve">    VALERSE DE SU CARGO PARA COMETER CUALQUIER ACTO QUE NO SEA DE SU COMPETENCIA,  ATRIBUCIÓN U OBLIG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XVII.-</w:t>
      </w:r>
      <w:r>
        <w:rPr>
          <w:rFonts w:cs="Tahoma" w:ascii="Tahoma" w:hAnsi="Tahoma"/>
          <w:sz w:val="20"/>
          <w:szCs w:val="20"/>
        </w:rPr>
        <w:t xml:space="preserve">   COMUNICAR O REVELAR CUALQUIER TIPO DE INFORMACION DE LAS CLASIFICADAS COMO    RESTRINGIDAS CONFIDENCIALES O SECRE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XVIII.-</w:t>
      </w:r>
      <w:r>
        <w:rPr>
          <w:rFonts w:cs="Tahoma" w:ascii="Tahoma" w:hAnsi="Tahoma"/>
          <w:sz w:val="20"/>
          <w:szCs w:val="20"/>
        </w:rPr>
        <w:t xml:space="preserve"> </w:t>
        <w:tab/>
        <w:t xml:space="preserve">VENDER, EMPEÑAR, DAR O PRESTAR EL VEHICULO, UNIFORMES O EQUIPO PROPIEDAD DEL MUNICIPIO, QUE SE LES ADMINISTRE PARA EL DESEMPEÑO POLICIA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XIX.-</w:t>
      </w:r>
      <w:r>
        <w:rPr>
          <w:rFonts w:cs="Tahoma" w:ascii="Tahoma" w:hAnsi="Tahoma"/>
          <w:sz w:val="20"/>
          <w:szCs w:val="20"/>
        </w:rPr>
        <w:t xml:space="preserve">  TOMAR PARTE ACTIVA EN SU CARÁCTER DE POLICÍA, COMO INTEGRANTE, EN MANIFESTACIONES, MÍTINES U OTRAS REUNIONES DE CARÁCTER POLÍTICO Y EN LAS QUE DENIGREN LAS INSTITUCIONES PU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X.-</w:t>
      </w:r>
      <w:r>
        <w:rPr>
          <w:rFonts w:cs="Tahoma" w:ascii="Tahoma" w:hAnsi="Tahoma"/>
          <w:sz w:val="20"/>
          <w:szCs w:val="20"/>
        </w:rPr>
        <w:t xml:space="preserve">   UTILIZAR VEHÍCULOS OFICIALES EN LAS HORAS AJENAS AL SERVICIO POLICIACO; Y XXI.- RENDIR INFORMES FALSOS A SUS SUPERIORES RESPECTO DE LOS SERVICIOS O COMISIONES QUE LE FUEREN ENCOMEND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 xml:space="preserve">XXII.-   </w:t>
      </w:r>
      <w:r>
        <w:rPr>
          <w:rFonts w:cs="Tahoma" w:ascii="Tahoma" w:hAnsi="Tahoma"/>
          <w:sz w:val="20"/>
          <w:szCs w:val="20"/>
        </w:rPr>
        <w:t xml:space="preserve">CONSUMIR DROGAS ENERVANTES O PSICOTRÓP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XXIII.-</w:t>
      </w:r>
      <w:r>
        <w:rPr>
          <w:rFonts w:cs="Tahoma" w:ascii="Tahoma" w:hAnsi="Tahoma"/>
          <w:sz w:val="20"/>
          <w:szCs w:val="20"/>
        </w:rPr>
        <w:t xml:space="preserve"> EN GENERAL, VIOLAR LAS LEYES, REGLAMENTOS Y DEMÁS DISPOSICIONES LEGAL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59.-</w:t>
      </w:r>
      <w:r>
        <w:rPr>
          <w:rFonts w:cs="Tahoma" w:ascii="Tahoma" w:hAnsi="Tahoma"/>
          <w:sz w:val="20"/>
          <w:szCs w:val="20"/>
        </w:rPr>
        <w:t xml:space="preserve"> SON PRINCIPIOS BÁSICOS DE ACTUACIÓN DE LOS ELEMENTOS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EFECTUAR EL SERVICIO DE VIGILANCIA EN LA VÍA PÚBLICA, ESPECIALMENTE DONDE EXISTAN ESCUELAS, ESTABLECIMIENTOS COMERCIALES, PARQUES, JARDINES Y CENTROS DE DIVERSIONES Y ESPECTÁ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 REALIZAR VIGILANCIA Y CUSTODIA DE PERSONAS QUE SE ENCUENTREN EN CALIDAD DE DETEN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 xml:space="preserve">IV.- </w:t>
      </w:r>
      <w:r>
        <w:rPr>
          <w:rFonts w:cs="Tahoma" w:ascii="Tahoma" w:hAnsi="Tahoma"/>
          <w:sz w:val="20"/>
          <w:szCs w:val="20"/>
        </w:rPr>
        <w:t xml:space="preserve"> ASEGURAR A LOS DELINCUENTES SORPRENDIDOS EN DELITO FLAGRANTE Y A LOS INFRACTORES DE BANDO DE LA POLICÍA Y BUEN GOBIERNO, CUANDO ASÍ LO AMERITE LA FALTA, PONIÉNDOLOS A DISPOSICIÓN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PROPORCIONAR INFORMACIÓN EN FORMA DILIGENTE Y AMABLE SOBRE LUGARES Y SERVICIOS DE INTERÉS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 xml:space="preserve"> CUIDAR QUE SE HAGA BUEN USO DE LOS BIENES D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IMPEDIR LOS JUEGOS DE APUESTAS QUE SE REALICEN EN LA VÍA O LUGARES PÚBLICOS Y REPORTAR LOS QUE SE EFECTÚEN EN OTROS LUG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VIGILAR QUE SE PROPORCIONE CUIDADO Y RESPETO A NUESTROS SÍMBOLOS NACIONALES, ESTATALES Y MUNICIPALES, A LAS INSTITUCIONES Y AUTORIDADES PÚBLICAS; ASÍ COMO A LOS MONUMENTOS, ESTATUAS, RECINTOS OFICIALES LUGARES HISTÓRICOS Y CULT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 xml:space="preserve">IX.-  </w:t>
      </w:r>
      <w:r>
        <w:rPr>
          <w:rFonts w:cs="Tahoma" w:ascii="Tahoma" w:hAnsi="Tahoma"/>
          <w:sz w:val="20"/>
          <w:szCs w:val="20"/>
        </w:rPr>
        <w:t xml:space="preserve"> HACER QUE SE GUARDE EL RESPETO Y DECORO DEBIDOS EN LOS ESPECTÁCULOS Y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INFORMAR A LOS PADRES DE LAS FALTAS AL BANDO MUNICIPAL DE POLICÍA Y BUEN GOBIERNO  QUE HAYAN COMETIDO SUS HIJOS MEN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 xml:space="preserve">XI:-   </w:t>
      </w:r>
      <w:r>
        <w:rPr>
          <w:rFonts w:cs="Tahoma" w:ascii="Tahoma" w:hAnsi="Tahoma"/>
          <w:sz w:val="20"/>
          <w:szCs w:val="20"/>
        </w:rPr>
        <w:t xml:space="preserve"> REPORTAR A LA DIRECCIÓN DE SEGURIDAD PÚBLICA MUNICIPAL, LOS CASOS EN QUE SE HAYAN  SUSPENDIDO O SUFRAN MENOSCABO LOS SERVICIOS ESTATALES O MUNICIPALES, A FIN DE QUE LA PROPIA DIRECCIÓN LO HAGA SABER A LA AUTORIDAD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DESEMPEÑAR EL SERVICIO EN FORMA PERSONAL, QUEDANDO PROHIBIDO DELEGARLO A   TERCER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IDENTIFICARSE CON SU IDENTIFICACIÓN OFICIAL EMITIDA POR LA AUTORIDAD FACULTADO  LA CUAL CONTENDRÁ SU NOMBRE, NÚMERO, GRADO O CARGO Y, EN SU CASO, NÚMERO DE PATRULLA, A LA PERSONA QUE JUSTIFICADAMENTE LO SOLICI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SER ATENTOS Y RESPETUOSOS CON LOS ELEMENTOS DEL EJÉRCITO, FUERZA AÉREA, Y ARMADA NACIONAL, ASÍ COMO CON OTRAS POLICÍAS UNIFORMADAS, EFECTUANDO EL SALUD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 xml:space="preserve">XV.-  </w:t>
      </w:r>
      <w:r>
        <w:rPr>
          <w:rFonts w:cs="Tahoma" w:ascii="Tahoma" w:hAnsi="Tahoma"/>
          <w:sz w:val="20"/>
          <w:szCs w:val="20"/>
        </w:rPr>
        <w:t xml:space="preserve"> RENDIR DIARIAMENTE EL PARTE DE NOVEDADES DE PALABRA Y POR ESCRITO, AL TERMINAR EL  SERVICIO ORDE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VI.-</w:t>
      </w:r>
      <w:r>
        <w:rPr>
          <w:rFonts w:cs="Tahoma" w:ascii="Tahoma" w:hAnsi="Tahoma"/>
          <w:sz w:val="20"/>
          <w:szCs w:val="20"/>
        </w:rPr>
        <w:t xml:space="preserve"> EFECTUAR EL RELEVO PUNTUALMENTE, ENTERÁNDOSE DE LAS CONSIGNAS Y ENTREGANDO Y RECIBIENDO EL EQUIPO DE CARGO, PREVIA SU REV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VII.-</w:t>
      </w:r>
      <w:r>
        <w:rPr>
          <w:rFonts w:cs="Tahoma" w:ascii="Tahoma" w:hAnsi="Tahoma"/>
          <w:sz w:val="20"/>
          <w:szCs w:val="20"/>
        </w:rPr>
        <w:t xml:space="preserve"> PROPORCIONAR OPORTUNAMENTE A LA DIRECCIÓN DE SEGURIDAD PÚBLICA MUNICIPAL  CUALQUIER CAMBIO DE DOMICILIO PART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VIII.-</w:t>
      </w:r>
      <w:r>
        <w:rPr>
          <w:rFonts w:cs="Tahoma" w:ascii="Tahoma" w:hAnsi="Tahoma"/>
          <w:sz w:val="20"/>
          <w:szCs w:val="20"/>
        </w:rPr>
        <w:t xml:space="preserve"> MANTENERSE EN CONSTANTE PREPARACIÓN FÍSICA, TÉCNICA Y CULTU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 xml:space="preserve">XIX.-  </w:t>
      </w:r>
      <w:r>
        <w:rPr>
          <w:rFonts w:cs="Tahoma" w:ascii="Tahoma" w:hAnsi="Tahoma"/>
          <w:sz w:val="20"/>
          <w:szCs w:val="20"/>
        </w:rPr>
        <w:t xml:space="preserve"> HACER DEL CONOCIMIENTO DE SUS SUPERIORES, LA INFORMACIÓN QUE SE OBTENGA SOBRE MALEANTES Y DELINCUEN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X.-</w:t>
      </w:r>
      <w:r>
        <w:rPr>
          <w:rFonts w:cs="Tahoma" w:ascii="Tahoma" w:hAnsi="Tahoma"/>
          <w:sz w:val="20"/>
          <w:szCs w:val="20"/>
        </w:rPr>
        <w:t xml:space="preserve">     LOS DEMÁS QUE ESTABLEZCAN LAS LEY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sz w:val="20"/>
          <w:szCs w:val="20"/>
        </w:rPr>
      </w:pPr>
      <w:r>
        <w:rPr>
          <w:rFonts w:cs="Tahoma" w:ascii="Tahoma" w:hAnsi="Tahoma"/>
          <w:b/>
          <w:sz w:val="20"/>
          <w:szCs w:val="20"/>
        </w:rPr>
        <w:t>ESCALAFÓN, ASCENSO Y RECOMPEN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0.-</w:t>
      </w:r>
      <w:r>
        <w:rPr>
          <w:rFonts w:cs="Tahoma" w:ascii="Tahoma" w:hAnsi="Tahoma"/>
          <w:sz w:val="20"/>
          <w:szCs w:val="20"/>
        </w:rPr>
        <w:t xml:space="preserve"> ASCENSO, ES LA OBTENCIÓN DEL GRADO INMEDIATO SUPERIOR DE ACUERDO CON EL ESCALAFÓN ESTABLEC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1.-</w:t>
      </w:r>
      <w:r>
        <w:rPr>
          <w:rFonts w:cs="Tahoma" w:ascii="Tahoma" w:hAnsi="Tahoma"/>
          <w:sz w:val="20"/>
          <w:szCs w:val="20"/>
        </w:rPr>
        <w:t xml:space="preserve"> LOS ASCENSOS TIENEN COMO FINALIDAD CUBRIR LAS VACANTES QUE OCURRAN EN EL CUERPO DE LA POLICÍA MUNICIPAL, CON ELEMENTOS APTOS Y PREPARADOS PARA EL DESEMPEÑO DEL GRADO QUE OSTENTARAN O BIEN PARA ESTIMULAR A LOS POLICIAS QUE SE DISTINGAN POR ALGUN ACTO HEROICO O QUE HAYA REALIZADO UN INVENTO O INNOVACIÓN DE UTILIDAD PARA LA POLICÍA O ESTIMULAR LA CAPACITACIÓN Y SUPERACIÓN PERSONAL, ASISTIR A CU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62.- </w:t>
      </w:r>
      <w:r>
        <w:rPr>
          <w:rFonts w:cs="Tahoma" w:ascii="Tahoma" w:hAnsi="Tahoma"/>
          <w:sz w:val="20"/>
          <w:szCs w:val="20"/>
        </w:rPr>
        <w:t xml:space="preserve">LOS ASCENSOS SOLO SERÁN CONFERIDOS POR ACUERDO DEL AYUNTAMIENTO O POR CONCURSO DE SELECCIÓN, CUYA CONVOCATORIA SERA FORMULADA Y EXPEDIDA POR ACUERDO D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3.-</w:t>
      </w:r>
      <w:r>
        <w:rPr>
          <w:rFonts w:cs="Tahoma" w:ascii="Tahoma" w:hAnsi="Tahoma"/>
          <w:sz w:val="20"/>
          <w:szCs w:val="20"/>
        </w:rPr>
        <w:t xml:space="preserve"> PARA LA OBTENCIÓN DE LOS ASCENSOS SE ENTENDERÁ CONJUNTAMENTE A LAS SIGUIENTES CIRCUNSTANC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 ANTIGÜEDAD EN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 ANTIGÜEDAD EN EL GRADO QUE OS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A APTITUD PROFES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LA BUENA CONDUCTA EN EL SERVICIO Y FUERA DE E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LA APROBACIÓN DE LOS CONCURSOS DE SELECCIÓN QUE SE REALIC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 xml:space="preserve"> LA BUENA SALUD Y CAPACIDAD FIS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SU GRADO ACADÉM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4.-</w:t>
      </w:r>
      <w:r>
        <w:rPr>
          <w:rFonts w:cs="Tahoma" w:ascii="Tahoma" w:hAnsi="Tahoma"/>
          <w:sz w:val="20"/>
          <w:szCs w:val="20"/>
        </w:rPr>
        <w:t xml:space="preserve"> LA CONDUCTA DE LOS ELEMENTOS DE LA POLICÍA SERA ACREDITADA EN LA HOJA DE SERVICIO QUE SE LLEVA EN LA DIRECCION DE SEGURIDAD PUBLICA MUNICIPAL Y CON LA CONSTANCIA QUE EXPIDA EL ÓRGANO MUNICIPAL ENCARGADA DE LOS ASUNTOS SO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5.-</w:t>
      </w:r>
      <w:r>
        <w:rPr>
          <w:rFonts w:cs="Tahoma" w:ascii="Tahoma" w:hAnsi="Tahoma"/>
          <w:sz w:val="20"/>
          <w:szCs w:val="20"/>
        </w:rPr>
        <w:t xml:space="preserve"> EN CASO DE IGUALDAD DE COMPETENCIA PROFESIONAL POLICIACA DETERMINADA POR LAS PUNTUACIONES OBTENIDAS EN EL CONCURSO DE SELECCIÓN, SERA ASCENDIDO EL DE MAYOR ANTIGÜEDAD EN EL ULTIMO GRADO QUE OSTENTE, Y EN CASO DE QUE CONTINÚE LA IGUALDAD SERA SERÁ ASCENDIDO EL DE MAYOR 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6.-</w:t>
      </w:r>
      <w:r>
        <w:rPr>
          <w:rFonts w:cs="Tahoma" w:ascii="Tahoma" w:hAnsi="Tahoma"/>
          <w:sz w:val="20"/>
          <w:szCs w:val="20"/>
        </w:rPr>
        <w:t xml:space="preserve"> PARA PARTICIPAR EN LOS CONCURSOS DE SELECCIÓN, LOS MIEMBROS DE LA POLICÍA MUNICIPAL ASPIRANTES AL GRADO SUPERIOR DEBERÁ SATISFACER UNA ANTIGÜEDAD MÍNIMA DE DOS AÑOS EN EL GRADO QUE OSTEN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7.-</w:t>
      </w:r>
      <w:r>
        <w:rPr>
          <w:rFonts w:cs="Tahoma" w:ascii="Tahoma" w:hAnsi="Tahoma"/>
          <w:sz w:val="20"/>
          <w:szCs w:val="20"/>
        </w:rPr>
        <w:t xml:space="preserve"> NO SE COMPUTARA COMO TIEMPO DE SERVICIO EN LA POLICÍA MUNICIPAL, CUANDO SUS ELEMENTOS SE ENCUENTREN SEPARADOS DE LA CORPORACION POR LICENCIA O SUSPEN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8.-</w:t>
      </w:r>
      <w:r>
        <w:rPr>
          <w:rFonts w:cs="Tahoma" w:ascii="Tahoma" w:hAnsi="Tahoma"/>
          <w:sz w:val="20"/>
          <w:szCs w:val="20"/>
        </w:rPr>
        <w:t xml:space="preserve"> LOS DOCUMENTOS COMPROBATORIOS DEL ASCENSO SERÁN EXPEDIDOS POR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9.-</w:t>
      </w:r>
      <w:r>
        <w:rPr>
          <w:rFonts w:cs="Tahoma" w:ascii="Tahoma" w:hAnsi="Tahoma"/>
          <w:sz w:val="20"/>
          <w:szCs w:val="20"/>
        </w:rPr>
        <w:t xml:space="preserve"> EL AYUNTAMIENTO PODRÁ OTORGAR A LOS ELEMENTOS DE LA POLICÍA MUNICIPAL QUE SE HAYAN DISTINGUIDO POR SU HEROÍSMO, CAPACIDAD PROFESIONAL, SERVICIOS PRESTADOS A LA CIUDADANIA Y DEMÁS HECHOS MERITORIOS, LOS SIGUIENTES RECONOCI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RECONOCIMIENTO AL VALOR HERO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 RECONOCIMIENTO AL MERITO TECNICO POLICIA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RECONOCIMIENTO AL MERITO DOC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IV.- </w:t>
      </w:r>
      <w:r>
        <w:rPr>
          <w:rFonts w:cs="Tahoma" w:ascii="Tahoma" w:hAnsi="Tahoma"/>
          <w:sz w:val="20"/>
          <w:szCs w:val="20"/>
        </w:rPr>
        <w:t xml:space="preserve"> RECONOCIMIENTO AL MERITO ADMINISTRA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 xml:space="preserve">RECONOCIMIENTO A LA PERSEVERA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RECONOCIMIENTO AL MERITO DEPORTIV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RECONOCIMIENTO POR SERVICIOS DISTINGU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0.</w:t>
      </w:r>
      <w:r>
        <w:rPr>
          <w:rFonts w:cs="Tahoma" w:ascii="Tahoma" w:hAnsi="Tahoma"/>
          <w:sz w:val="20"/>
          <w:szCs w:val="20"/>
        </w:rPr>
        <w:t xml:space="preserve">- EL DIRECTOR DE SEGURIDAD PUBLICA MUNICIPAL O EQUIVALENTE, REMITIRÁ AL AYUNTAMIENTO LA DOCUMENTACIÓN QUE JUSTIFIQUE EL DERECHO A LA OBTENCIÓN DE ALGUNOS DE LOS RECONOCIMIENTOS ESTABLEC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1.-</w:t>
      </w:r>
      <w:r>
        <w:rPr>
          <w:rFonts w:cs="Tahoma" w:ascii="Tahoma" w:hAnsi="Tahoma"/>
          <w:sz w:val="20"/>
          <w:szCs w:val="20"/>
        </w:rPr>
        <w:t xml:space="preserve"> EL RECONOCIMIENTO AL VALOR HEROICO TIENE POR OBJETO RECONOCER A LOS ELEMENTOS DE LA POLICÍA MUNICIPAL QUE EJECUTEN CON RIEZGO PERSONAL, ACTOS DE HEROÍSMO EXCEP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72.- </w:t>
      </w:r>
      <w:r>
        <w:rPr>
          <w:rFonts w:cs="Tahoma" w:ascii="Tahoma" w:hAnsi="Tahoma"/>
          <w:sz w:val="20"/>
          <w:szCs w:val="20"/>
        </w:rPr>
        <w:t xml:space="preserve">EL RECONOCIMIENTO AL MERITO TÈCNICO POLICIACO SE OTORGARA A LOS ELEMENTOS DE LA POLICÍA MUNICIPAL QUE SEAN AUTORES DE UN INVENTO O UNA NUEVA TECNICA POLICIACA DE VERDADERA UTILIDAD PARA EL MEJOR EJERCICIO DE LA FUNCIÓN, O PARA LOS QUE INICIEN REFORMAS O MÉTODOS DE INSTRUCCIÓN QUE IMPLIQUE UN PROGRESO REAL PARA LA PREVENCIÓN DE LOS DELITOS Y LAS CONDUCTAS ANTISO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3.-</w:t>
      </w:r>
      <w:r>
        <w:rPr>
          <w:rFonts w:cs="Tahoma" w:ascii="Tahoma" w:hAnsi="Tahoma"/>
          <w:sz w:val="20"/>
          <w:szCs w:val="20"/>
        </w:rPr>
        <w:t xml:space="preserve"> EL RECONOCIMIENTO A LOS MÉRITOS DOCENTE Y ADMINISTRATIVO DE LA POLICÍA MUNICIPAL POR HABER DESEMPEÑADO EL CARGO CON DISTINCIÓN Y EFICIENCIA, ADQUIERAN CURSOS DE CAPACI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4.-</w:t>
      </w:r>
      <w:r>
        <w:rPr>
          <w:rFonts w:cs="Tahoma" w:ascii="Tahoma" w:hAnsi="Tahoma"/>
          <w:sz w:val="20"/>
          <w:szCs w:val="20"/>
        </w:rPr>
        <w:t xml:space="preserve"> EL RECONOCIMIENTO DE PERSEVERANCIA SE OTORGARA PARA PREMIAR CADA LUSTRO A LOS ELEMENTOS DE LA POLICÍA MUNICIPAL, APARTIR DE SUS PRIMEROS 15 AÑOS DE SERVICIO ININTERRUMP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5.-</w:t>
      </w:r>
      <w:r>
        <w:rPr>
          <w:rFonts w:cs="Tahoma" w:ascii="Tahoma" w:hAnsi="Tahoma"/>
          <w:sz w:val="20"/>
          <w:szCs w:val="20"/>
        </w:rPr>
        <w:t xml:space="preserve"> EL RECONOCIMIENTO AL MERITO DEPORTIVO SE DARA A LOS MIEMBROS DE LA POLICÍA MUNICIPAL QUE SE DISTINGAN EN CUALQUIER RAMA DEPOR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6.-</w:t>
      </w:r>
      <w:r>
        <w:rPr>
          <w:rFonts w:cs="Tahoma" w:ascii="Tahoma" w:hAnsi="Tahoma"/>
          <w:sz w:val="20"/>
          <w:szCs w:val="20"/>
        </w:rPr>
        <w:t xml:space="preserve"> EL RECONOCIMIENTO POR SERVICIOS DISTINGUIDOS SE CONCEDERÁ A LOS MIEMBROS DE LA POLICÍA MUNICIPAL QUE EN EL TRANSCURSO DE SU CARRERA POLICIACA, ADEMAS DEL DEBER ENTREGA Y LEALTAD A LAS INSTITUCIONES, DEMUESTREN ESMERO Y DEDICACIÓN RELEVANTES EN EL CUMPLIMIENTO DEL DEBER QUE LES IMPONE LA INVESTIDU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7.-</w:t>
      </w:r>
      <w:r>
        <w:rPr>
          <w:rFonts w:cs="Tahoma" w:ascii="Tahoma" w:hAnsi="Tahoma"/>
          <w:sz w:val="20"/>
          <w:szCs w:val="20"/>
        </w:rPr>
        <w:t xml:space="preserve"> SERÁN ACREEDORES A RECOMPENSAS ECONÓMICAS O EN ESPECIE, AQUELLOS POLICIAS QUE SE HAYAN DISTINGUIDO PROTEGIENDO A LOS ESCOLARES, EVITANDO LA VENTA DE DROGAS Y DEMÁS SUBSTANCIAS NOCIVAS, O HAYAN PARTICIPADO EFICIENTEMENTE EN LA PREVENCIÓN DE ACTOS QUE ALTEREN EL ORDEN PU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8.-</w:t>
      </w:r>
      <w:r>
        <w:rPr>
          <w:rFonts w:cs="Tahoma" w:ascii="Tahoma" w:hAnsi="Tahoma"/>
          <w:sz w:val="20"/>
          <w:szCs w:val="20"/>
        </w:rPr>
        <w:t xml:space="preserve"> EL DERECHO A LA OBTENCIÓN DE RECONOCIMIENTOS SE PIERDE POR LA COMISION DE DELITOS O FALTAS GRAV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II </w:t>
      </w:r>
    </w:p>
    <w:p>
      <w:pPr>
        <w:pStyle w:val="Normal"/>
        <w:spacing w:lineRule="auto" w:line="240" w:before="0" w:after="0"/>
        <w:jc w:val="center"/>
        <w:rPr>
          <w:rFonts w:ascii="Tahoma" w:hAnsi="Tahoma" w:cs="Tahoma"/>
          <w:b/>
          <w:b/>
          <w:sz w:val="20"/>
          <w:szCs w:val="20"/>
        </w:rPr>
      </w:pPr>
      <w:r>
        <w:rPr>
          <w:rFonts w:cs="Tahoma" w:ascii="Tahoma" w:hAnsi="Tahoma"/>
          <w:b/>
          <w:sz w:val="20"/>
          <w:szCs w:val="20"/>
        </w:rPr>
        <w:t>SISTEMAS COMPLEMENTARIOS DE SEGURIDAD SOCI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9.-</w:t>
      </w:r>
      <w:r>
        <w:rPr>
          <w:rFonts w:cs="Tahoma" w:ascii="Tahoma" w:hAnsi="Tahoma"/>
          <w:sz w:val="20"/>
          <w:szCs w:val="20"/>
        </w:rPr>
        <w:t xml:space="preserve"> LAS INSTITUCIONES DE SEGURIDAD PUBLICA, DEBERÁN GARANTIZAR, AL MENOS, LAS PRESTACIONES PREVISTAS COMO MÍNIMAS PARA LOS TRABAJADORES AL SERVICIO DEL ESTADO Y LOS MUNICIPIOS Y GENERARAN, DE ACUERDO A SUS NECESIDADES, Y CON CARGO A SUS PRESUPUESTOS, UNA NORMATIVIDAD DE RÉGIMEN COMPLEMENTARIO DE SEGURIDAD SOCIAL Y RECONOCIMIENTOS, EN TÉRMINOS DE LO PREVISTO EN EL ARTÍCULO 123, APARTADO B, FRACCIÓN XIII, TERCER PÁRRAFO, DE LA CONSTITUCIÓN POLÍTICA DE LOS ESTADOS UNIDOS MEXICA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0. -</w:t>
      </w:r>
      <w:r>
        <w:rPr>
          <w:rFonts w:cs="Tahoma" w:ascii="Tahoma" w:hAnsi="Tahoma"/>
          <w:sz w:val="20"/>
          <w:szCs w:val="20"/>
        </w:rPr>
        <w:t xml:space="preserve"> LAS INSTITUCIONES DE SEGURIDAD PUBLICA CONFORME A LO DISPUESTO EN ESTA LEY, REALIZARAN Y SOMETERÁN A LAS AUTORIDADES QUE CORRESPONDA, LOS ESTUDIOS TÉCNICOS PERTINENTES PARA LA REVISIÓN, ACTUALIZACIÓN Y FIJACIÓN DE SUS TABULADORES Y LAS ZONAS EN QUE ESTOS DEBERÁN REG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CORRECTIVOS DISCIPLINARIOS Y SANCION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1.-</w:t>
      </w:r>
      <w:r>
        <w:rPr>
          <w:rFonts w:cs="Tahoma" w:ascii="Tahoma" w:hAnsi="Tahoma"/>
          <w:sz w:val="20"/>
          <w:szCs w:val="20"/>
        </w:rPr>
        <w:t xml:space="preserve"> LOS MIEMBROS DE LA POLICÍA MUNICIPAL QUE INFRINJAN LAS DISPOSICIONES DE ESTE REGLAMENTO O LAS ORDENES E INSTRUCCIONES DE SU SUPERIOR, CUALQUIERA QUE SEA SU JERARQUÍA, SE HARÁN ACREEDORES A LOS CORRECTIVOS Y SANCION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2.-</w:t>
      </w:r>
      <w:r>
        <w:rPr>
          <w:rFonts w:cs="Tahoma" w:ascii="Tahoma" w:hAnsi="Tahoma"/>
          <w:sz w:val="20"/>
          <w:szCs w:val="20"/>
        </w:rPr>
        <w:t xml:space="preserve"> SE CONCEDE ACCIÓN POPULAR PARA DENUNCIAR LAS FALTAS COMETIDAS POR LOS MIEMBROS DE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3.-</w:t>
      </w:r>
      <w:r>
        <w:rPr>
          <w:rFonts w:cs="Tahoma" w:ascii="Tahoma" w:hAnsi="Tahoma"/>
          <w:sz w:val="20"/>
          <w:szCs w:val="20"/>
        </w:rPr>
        <w:t xml:space="preserve"> SON CORRECTIVOS DISCIPLINARIOS LA AMONESTACIÓN Y EL ARR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4.-</w:t>
      </w:r>
      <w:r>
        <w:rPr>
          <w:rFonts w:cs="Tahoma" w:ascii="Tahoma" w:hAnsi="Tahoma"/>
          <w:sz w:val="20"/>
          <w:szCs w:val="20"/>
        </w:rPr>
        <w:t xml:space="preserve"> SE DENOMINAN SANCIONES LA SUSPENSIÓN, LA DEGRADACIÓN Y LA BAJ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5.-</w:t>
      </w:r>
      <w:r>
        <w:rPr>
          <w:rFonts w:cs="Tahoma" w:ascii="Tahoma" w:hAnsi="Tahoma"/>
          <w:sz w:val="20"/>
          <w:szCs w:val="20"/>
        </w:rPr>
        <w:t xml:space="preserve"> LA AMONESTACIÓN, ES EL CORRECTIVO DISCIPLINARIO POR LA CUAL EL SUPERIOR ADVIERTE AL INFERIOR LA INFRACCIÓN EN QUE INCURRIÓ, APERCIBIÉNDOLO EN QUE NO REINCIDA. DE ESTA ANOTACIÓN SE DEJARA CONSTANCIA POR ESCRITO EN LA HOJA DE SERVICIOS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6.-</w:t>
      </w:r>
      <w:r>
        <w:rPr>
          <w:rFonts w:cs="Tahoma" w:ascii="Tahoma" w:hAnsi="Tahoma"/>
          <w:sz w:val="20"/>
          <w:szCs w:val="20"/>
        </w:rPr>
        <w:t xml:space="preserve"> EL ARRESTO, SOLO PODRÁ SER ACORDADO POR EL DIRECTOR O EQUIVALENTE O LOS SUBDIRECTORES DE LA CORPORACION, Y CONSISTE EN LA RECLUSIÓN TEMPORAL QUE SUFRE UN ELEMENTO DE LA POLICÍA MUNICIPAL EN EL RECINTO OFICIAL DE LA DIRECCION DE SEGURIDAD PUBLICA MUNICIPAL. EL ARRESTO NO IMPLICA MENOSCABO EN EL SUELDO DEL INFRACTOR Y SE CUMPLIRÁ CON UN ESPACIO DISTINTO A DONDE ESTÉN LOS SENTENCIADOS, O SIN PERJUICIO DE SU SERVICIO COMO POLIC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7.-</w:t>
      </w:r>
      <w:r>
        <w:rPr>
          <w:rFonts w:cs="Tahoma" w:ascii="Tahoma" w:hAnsi="Tahoma"/>
          <w:sz w:val="20"/>
          <w:szCs w:val="20"/>
        </w:rPr>
        <w:t xml:space="preserve"> TODA ORDEN DE ARRESTO DEBERÁ COMUNICARSE POR ESCRITO PARA SU CUMPLIMIENTO. COPIA DE ESTE DOCUMENTO SE AGREGARA A LA HOJA DE SERVICIOS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8.-</w:t>
      </w:r>
      <w:r>
        <w:rPr>
          <w:rFonts w:cs="Tahoma" w:ascii="Tahoma" w:hAnsi="Tahoma"/>
          <w:sz w:val="20"/>
          <w:szCs w:val="20"/>
        </w:rPr>
        <w:t xml:space="preserve"> EL ARRESTO PROCEDERÁ CUANDO SE COMETAN FALTAS GRAVES AL PRESENTE REGLAMENTO Y PODRÁ SER HASTA DE 72 HORAS, DE ACUERDO A LA MAGNITUD DE LA INF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89.- </w:t>
      </w:r>
      <w:r>
        <w:rPr>
          <w:rFonts w:cs="Tahoma" w:ascii="Tahoma" w:hAnsi="Tahoma"/>
          <w:sz w:val="20"/>
          <w:szCs w:val="20"/>
        </w:rPr>
        <w:t xml:space="preserve">LOS ELEMENTOS QUE CUMPLAN ORDEN DE ARRESTO CON PERJUICIO DEL SERVICIO, SOLO PODRÁN DESEMPEÑAR AQUEL QUE NO REQUIERA SALIR DEL ALOJAMIENTO OFICIAL; LOS QUE CUMPLAN ORDEN DE ARRESTO SIN PERJUICIO DEL SERVICIO, SALDRÁN UNICAMENTE EN ASUNTOS DE CARÁCTER OFICIAL Y CON LA AUTORIZACIÓN DEL DIRECTOR DE SEGURIDAD PUBLICA MUNICIPAL O EQUIVAL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0.-</w:t>
      </w:r>
      <w:r>
        <w:rPr>
          <w:rFonts w:cs="Tahoma" w:ascii="Tahoma" w:hAnsi="Tahoma"/>
          <w:sz w:val="20"/>
          <w:szCs w:val="20"/>
        </w:rPr>
        <w:t xml:space="preserve"> EL QUE IMPIDA EL CUMPLIMIENTO DE UNA ORDEN DE ARRESTO, EL QUE PERMITA QUE SE QUEBRANTE, EL QUE LA CONVIERTA EN LUCRO PERSONAL, ASI COMO EL QUE NO LA CUMPLA INJUSTIFICADAMENTE, SERA DADO DE BAJA, SIN PERJUICIO DE QUE SI COMETIERA ALGUN DELITO, SEA CONSIGNADO AL MINISTERIO PU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1.-</w:t>
      </w:r>
      <w:r>
        <w:rPr>
          <w:rFonts w:cs="Tahoma" w:ascii="Tahoma" w:hAnsi="Tahoma"/>
          <w:sz w:val="20"/>
          <w:szCs w:val="20"/>
        </w:rPr>
        <w:t xml:space="preserve"> LA SUSPENSIÓN EN EL SERVICIO ES EL RETIRO TEMPORAL DEL MISMO SIN GOCE DE SUELDO POR UN PERIODO NO MAYOR DE 15 DÍ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2.-</w:t>
      </w:r>
      <w:r>
        <w:rPr>
          <w:rFonts w:cs="Tahoma" w:ascii="Tahoma" w:hAnsi="Tahoma"/>
          <w:sz w:val="20"/>
          <w:szCs w:val="20"/>
        </w:rPr>
        <w:t xml:space="preserve"> LA DEGRADACIÓN CONSISTE EN LA SUSPENSIÓN TEMPORAL O DEFINITIVA DEL GRADO QUE OSTENTE UN ELEMENTO DE LA POLICÍA, LO QUE SE HARÁ ANTE LA CORPORACI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3.-</w:t>
      </w:r>
      <w:r>
        <w:rPr>
          <w:rFonts w:cs="Tahoma" w:ascii="Tahoma" w:hAnsi="Tahoma"/>
          <w:sz w:val="20"/>
          <w:szCs w:val="20"/>
        </w:rPr>
        <w:t xml:space="preserve"> SE ENTIENDE POR BAJA EL RETIRO DEFINITIVO DE LA POLICÍA MUNICIPAL, EL CUAL SE DA POR LAS SIGUIENTES CAU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pPr>
      <w:r>
        <w:rPr>
          <w:rFonts w:cs="Tahoma" w:ascii="Tahoma" w:hAnsi="Tahoma"/>
          <w:b/>
          <w:sz w:val="20"/>
          <w:szCs w:val="20"/>
        </w:rPr>
        <w:t xml:space="preserve">I.    </w:t>
      </w:r>
      <w:r>
        <w:rPr>
          <w:rFonts w:cs="Tahoma" w:ascii="Tahoma" w:hAnsi="Tahoma"/>
          <w:sz w:val="20"/>
          <w:szCs w:val="20"/>
        </w:rPr>
        <w:t xml:space="preserve"> RENUNCIA;</w:t>
      </w:r>
    </w:p>
    <w:p>
      <w:pPr>
        <w:pStyle w:val="Normal"/>
        <w:spacing w:lineRule="auto" w:line="240" w:before="0" w:after="0"/>
        <w:ind w:left="330" w:hanging="33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  MUERTE O INCAPACIDAD PERMANENTE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JUBILACIÓN O RETIR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IV. </w:t>
      </w:r>
      <w:r>
        <w:rPr>
          <w:rFonts w:cs="Tahoma" w:ascii="Tahoma" w:hAnsi="Tahoma"/>
          <w:sz w:val="20"/>
          <w:szCs w:val="20"/>
        </w:rPr>
        <w:t xml:space="preserve"> SEPARACIÓN POR EL INCUMPLIMIENTO DE LOS REQUISITOS DE INGRESO Y PERMANENCIA, 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 xml:space="preserve"> REMOCIÓN POR INCURRIR EN CAUSAS DE RESPONSABILIDAD CON MOTIVO DE SU ENCAR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AL CONCLUIR EL SERVICIO EL INTEGRANTE DEBERÁ ENTREGAR AL FUNCIONARIO DESIGNADO PARA TAL EFECTO, TODA LA INFORMACIÓN, DOCUMENTACIÓN, EQUIPO, MATERIALES, IDENTIFICACIONES, VALORES U OTROS RECURSO QUE HAYAN SIDO PUESTOS BAJO SU RESPONSABILIDAD O CUSTODIA MEDIANTE ACTA DE ENTREGA RECEP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4.-</w:t>
      </w:r>
      <w:r>
        <w:rPr>
          <w:rFonts w:cs="Tahoma" w:ascii="Tahoma" w:hAnsi="Tahoma"/>
          <w:sz w:val="20"/>
          <w:szCs w:val="20"/>
        </w:rPr>
        <w:t xml:space="preserve"> LA SUSPENSIÓN, LA DEGRADACIÓN Y LA BAJA SON SANCIONES QUE IMPONDRÁ EL DIRECTOR DE SEGURIDAD PUBLICA MUNICIPAL O EQUIVALENTE TOMANDO EN CUENTA LA GRAVEDAD DE LA INFRACCIÓN, LA REINCIDENCIA, LAS CONDICIONES PERSONALES DEL INFRACTOR Y LAS CIRCUNSTANCIAS QUE HUBIEREN ORIGINADO LA FAL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V </w:t>
      </w:r>
    </w:p>
    <w:p>
      <w:pPr>
        <w:pStyle w:val="Normal"/>
        <w:spacing w:lineRule="auto" w:line="240" w:before="0" w:after="0"/>
        <w:jc w:val="center"/>
        <w:rPr>
          <w:rFonts w:ascii="Tahoma" w:hAnsi="Tahoma" w:cs="Tahoma"/>
          <w:b/>
          <w:b/>
          <w:sz w:val="20"/>
          <w:szCs w:val="20"/>
        </w:rPr>
      </w:pPr>
      <w:r>
        <w:rPr>
          <w:rFonts w:cs="Tahoma" w:ascii="Tahoma" w:hAnsi="Tahoma"/>
          <w:b/>
          <w:sz w:val="20"/>
          <w:szCs w:val="20"/>
        </w:rPr>
        <w:t>DEL VESTUARIO, EQUIPO EN GENER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5.-</w:t>
      </w:r>
      <w:r>
        <w:rPr>
          <w:rFonts w:cs="Tahoma" w:ascii="Tahoma" w:hAnsi="Tahoma"/>
          <w:sz w:val="20"/>
          <w:szCs w:val="20"/>
        </w:rPr>
        <w:t xml:space="preserve"> EL VESTUARIO Y EQUIPO CON QUE SE DOTA AL PERSONAL DE LA POLICÍA MUNICIPAL DEBERÁ DE CUMPLIR CON LOS REQUISITOS, NORMAS DE MINISTRACIÓN Y CONTROL, UNIFORMIDAD, ALMACENAJE, IMPLEMENTACIÓN Y USO QUE ESTABLEZCA EL REGLAMENTO DE LEY QUE ESTABLECE LAS BASES DE OPERACIÓN DE LA SECRETARÍA DE SEGURIDAD Y PROTECCIÓN CIUDADANA DEL ESTADO DE CHIAPAS, Y DEMÁS NORMATIVIDAD APLICABLE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6.-</w:t>
      </w:r>
      <w:r>
        <w:rPr>
          <w:rFonts w:cs="Tahoma" w:ascii="Tahoma" w:hAnsi="Tahoma"/>
          <w:sz w:val="20"/>
          <w:szCs w:val="20"/>
        </w:rPr>
        <w:t xml:space="preserve"> QUEDA PROHIBIDO MEZCLAR LAS PRENDAS DE LOS DIFERENTES UNIFORMES ENTRE SÍ O CON ROPA CIVIL; YA QUE, EL UNIFORME, DIVISAS E INSIGNIAS UTILIZADAS POR EL PERSONAL OPERATIVO Y PERSONAL DE SERVICIO, TIENE POR OBJETO RECONOCERLE GRADO, ESPECIALIDAD, COMISIÓN O SERVICIO QUE DESEMPEÑA, PREMIOS Y CONDECOR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97.- </w:t>
      </w:r>
      <w:r>
        <w:rPr>
          <w:rFonts w:cs="Tahoma" w:ascii="Tahoma" w:hAnsi="Tahoma"/>
          <w:sz w:val="20"/>
          <w:szCs w:val="20"/>
        </w:rPr>
        <w:t xml:space="preserve">ES OBLIGATORIO LA PORTACIÓN DEL UNIFORME, DIVISAS Y EQUIPO REGLAMENTARIO EN TODOS LOS ACTOS Y SITUACIONES DEL SERVICIO, SALVO INSTRUCCIONES EN CONTRARIO DEL MANDO. LOS UNIFORMES, INSIGNIAS Y DIVISAS, LOS COLORES Y LOS COMPLEMENTOS, SON DE USO EXCLUSIVO DE LOS INTEGRANTES DE LA POLICÍA MUNICIPAL, POR LO QUE DEBE APEGARSE A LO ESTABLECIDO POR EL REGLAMENTO RESPEC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8.-</w:t>
      </w:r>
      <w:r>
        <w:rPr>
          <w:rFonts w:cs="Tahoma" w:ascii="Tahoma" w:hAnsi="Tahoma"/>
          <w:sz w:val="20"/>
          <w:szCs w:val="20"/>
        </w:rPr>
        <w:t xml:space="preserve"> LOS VEHÍCULOS CON QUE SE DOTA A LA POLICÍA MUNICIPAL DEL H. AYUNTAMIENTO DE IXHUATAN CHIAPAS PARA EL CUMPLIMIENTO DE SUS FUNCIONES, SON OFICIALES Y POR TANTO DEBERÁN AJUSTARSE A LAS DISPOSICIONES DEL REGLAMENTO DE LEY QUE ESTABLECE LAS BASES DE OPERACIÓN DE LA SECRETARÍA DE SEGURIDAD Y PROTECCIÓN CIUDADANA DEL ESTADO DE CHIAPAS, ASÍ COMO LOS MANUALES, PROCEDIMIENTOS ADMINISTRATIVOS Y DEMÁS HERRAMIENTAS DE CONTROL QUE SE ESTABLEZC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9.-</w:t>
      </w:r>
      <w:r>
        <w:rPr>
          <w:rFonts w:cs="Tahoma" w:ascii="Tahoma" w:hAnsi="Tahoma"/>
          <w:sz w:val="20"/>
          <w:szCs w:val="20"/>
        </w:rPr>
        <w:t xml:space="preserve"> LOS VEHÍCULOS OFICIALES ASIGNADOS A LA POLICÍA MUNICIPAL DEL H. AYUNTAMIENTO DE IXHUATAN CHIAPAS, DEBERÁN INVARIABLEMENTE ESTAR BALIZADOS DE ACUERDO A LA NORMATIVIDAD EMITIDA PARA ELLO, CON LA FINALIDAD DE DAR CERTIDUMBRE A LA POBLACIÓN CIVIL DE LAS FUNCIONES QUE REALIZAN LOS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0.-</w:t>
      </w:r>
      <w:r>
        <w:rPr>
          <w:rFonts w:cs="Tahoma" w:ascii="Tahoma" w:hAnsi="Tahoma"/>
          <w:sz w:val="20"/>
          <w:szCs w:val="20"/>
        </w:rPr>
        <w:t xml:space="preserve"> LOS VEHÍCULOS OFICIALES CONTARÁN CON EL EQUIPAMIENTO NECESARIO PARA DESEMPEÑAR SU ACTIVIDAD OPERATIVA QUE SEA ASIGNADA, POR TANTO DEBERÁ APEGARSE A LA NORMATIVIDAD ESTABLECIDA PARA TAL CASO. TÍTULO V DE LA DETENCIÓN Y DE LAS CONTRAVENCIONES CAPÍTULO I PROCEDIMIENTO PARA DETENCIÓN DE PRESUNTOS INFRA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1.-</w:t>
      </w:r>
      <w:r>
        <w:rPr>
          <w:rFonts w:cs="Tahoma" w:ascii="Tahoma" w:hAnsi="Tahoma"/>
          <w:sz w:val="20"/>
          <w:szCs w:val="20"/>
        </w:rPr>
        <w:t xml:space="preserve"> CUANDO UN PRESUNTO INFRACTOR HUBIESE SIDO DETENIDO, SE OBSERVA EL SIGUIENTE PROCED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S PERSONAS QUE SEAN DETENIDAS COMO PRESUNTOS INFRACTORES AL PRESENTE REGLAMENTO, SERÁN TURNADAS INMEDIATAMENTE POR MEDIO DEL PARTE INFORMATIVO AL JUEZ MUNICIPAL;, CUYO DOCUMENTO CONTENDRÁ COMO MÍNIMO EL NOMBRE DEL INFRACTOR, LA HORA, EL LUGAR, LA CAUSA DE LA DETENCIÓN Y SI FUERE POSIBLE EL NOMBRE DEL AGRAVIADO O VICTI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AL SER DETENIDO SE FORMARA EL INVENTARIO DE LOS OBJETOS RECOGIDOS AL PRESUNTO INFRACTOR CUYA COPIA DEL MISMO SE LE ENTREGARA AL INTERESADO O A LA PERSONA QUE ÉSTE DESIGNE, DEVOLVIÉNDOSE LOS OBJETOS, A EXCEPCIÓN DE LOS QUE PRESUMIBLEMENTE HAYAN SIDO UTILIZADOS EN LA COMISIÓN DE LA INFRACCIÓN O FALTA ADMINISTRATIVA; PERO CUANDO, LOS OBJETOS RECOGIDOS SEAN AQUELLOS QUE POR SU SOLA POSESIÓN O PORTACIÓN CONSTITUYAN DELITO, LOS CUALES SERÁN REMITIDOS DE INMEDIATO JUNTO CON EL DETENIDO AL AGENTE DEL MINISTERIO PÚBLICO CORRESPONDIEN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UANDO UN PRESUNTO INFRACTOR DE ESTE REGLAMENTO HAYA SIDO DETENIDO Y SOLICITE SU LIBERTAD ANTES DE SER CALIFICADA SU FALTA O INFRACCIÓN, LE SERÁ CONCEDIDA, SIEMPRE Y CUANDO RESPONDA POR ÉL, UNA PERSONA SOLVENTE Y CON EL SUFICIENTE ARRAIGO EN EL MUNICIPIO. PARA EL CASO DE QUE EL PRESUNTO INFRACTOR OFREZCA RESISTENCIA EN EL MOMENTO DE SU DETENCIÓN, SERÁ TOMADO EN CUENTA AL MOMENTO QUE SOLICITE SU LIBERTAD DE FALTA COMETIDA Y CALIFICADA POR EL JUEZ RESPECTIVO. CAPÍTULO II DE LAS FALTAS O INFRA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102.- </w:t>
      </w:r>
      <w:r>
        <w:rPr>
          <w:rFonts w:cs="Tahoma" w:ascii="Tahoma" w:hAnsi="Tahoma"/>
          <w:sz w:val="20"/>
          <w:szCs w:val="20"/>
        </w:rPr>
        <w:t xml:space="preserve">SE CONSIDERAN FALTAS ADMINISTRATIVAS O INFRACCIONES DE POLICÍA TODA CONDUCTA ANTISOCIAL QUE NO CONSTITUYENDO DELITO, CONTRAVENGA LA SEGURIDAD PÚBLICA GENERAL, LA URBANIDAD, LA MORAL, LAS BUENAS COSTUMBRES, LA PROPIEDAD PÚBLICA, LA SALUD, EL ORNATO PÚBLICO, LA TRANQUILIDAD Y PROPIEDAD PARTICULAR, EL BIENESTAR COLECTIVO, LA ECOLOGÍA Y EL MEDIO AMBIENTE; TRADUCIÉNDOSE EN LAS ACCIONES U OMISIONES QUE CONTRAVENGAN LAS DISPOSICIONES CONTENIDAS EN EL PRESENTE REGLAMENTO, MISMAS QUE SERÁN SANCIONADAS SEGÚN CORRESPONDA, ATENDIENDO LA NATURALEZA, GRAVEDAD Y CIRCUNSTANCIAS EN QUE SE COME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3.-</w:t>
      </w:r>
      <w:r>
        <w:rPr>
          <w:rFonts w:cs="Tahoma" w:ascii="Tahoma" w:hAnsi="Tahoma"/>
          <w:sz w:val="20"/>
          <w:szCs w:val="20"/>
        </w:rPr>
        <w:t xml:space="preserve"> LAS FALTAS ADMINISTRATIVAS O INFRACCIONES COMETIDAS POR MENORES DE EDAD SERÁN CAUSA DE AMONESTACIÓN AL INFRACTOR Y SE CITARÁ A QUIEN EJERZA LA PATRIA POTESTAD O TUTELA, PARA LOS EFECTOS DE LA REPARACIÓN DEL DAÑO CAUSADO. DEPENDIENDO DE LA GRAVEDAD DE LA FALTA, EL INFRACTOR SERÁ PUESTO A DISPOSICIÓN DEL CONSEJO DE MEN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4.-</w:t>
      </w:r>
      <w:r>
        <w:rPr>
          <w:rFonts w:cs="Tahoma" w:ascii="Tahoma" w:hAnsi="Tahoma"/>
          <w:sz w:val="20"/>
          <w:szCs w:val="20"/>
        </w:rPr>
        <w:t xml:space="preserve"> CUANDO A CUALQUIERA DE LAS FALTAS ADMINISTRATIVAS O INFRACCIONES CONSIDERADAS EN ESTE REGLAMENTO, SE SUME OTRA QUE SE ESPECIFIQUE COMO DELITO, LA AUTORIDAD MUNICIPAL SE DECLARARA INCOMPETENTE Y PROCEDERÁ CONFORME LO ESTABLECE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5.-</w:t>
      </w:r>
      <w:r>
        <w:rPr>
          <w:rFonts w:cs="Tahoma" w:ascii="Tahoma" w:hAnsi="Tahoma"/>
          <w:sz w:val="20"/>
          <w:szCs w:val="20"/>
        </w:rPr>
        <w:t xml:space="preserve"> PARA LOS EFECTOS DEL PRESENTE REGLAMENTO LAS FALTAS ADMINISTRATIVAS O INFRACCIONES DE POLICÍA SE DIVIDE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ONTRAVENCIONES A LA SEGURIDAD PÚBLICA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 CONTRAVENCIONES CONTRA LA URBANIDAD; LA MORAL Y LAS BUENAS COSTUMB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III.-  </w:t>
      </w:r>
      <w:r>
        <w:rPr>
          <w:rFonts w:cs="Tahoma" w:ascii="Tahoma" w:hAnsi="Tahoma"/>
          <w:sz w:val="20"/>
          <w:szCs w:val="20"/>
        </w:rPr>
        <w:t xml:space="preserve"> CONTRAVENCIONES CONTRA LA PROPIE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ONTRAVENCIONES CONTRA LA SAL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 xml:space="preserve"> CONTRAVENCIONES CONTRA EL ORNAT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 xml:space="preserve"> CONTRAVENCIONES CONTRA LA TRANQUILIDAD Y PROPIEDAD PART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 xml:space="preserve">VII.-  </w:t>
      </w:r>
      <w:r>
        <w:rPr>
          <w:rFonts w:cs="Tahoma" w:ascii="Tahoma" w:hAnsi="Tahoma"/>
          <w:sz w:val="20"/>
          <w:szCs w:val="20"/>
        </w:rPr>
        <w:t xml:space="preserve"> CONTRAVENCIONES CONTRA EL BIENESTAR COLECTIV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CONTRAVENCIONES CONTRA LA ECOLOGÍA Y MEDIO AMBIENTE, EN LOS TÉRMINOS DE LA LEY DE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6.-</w:t>
      </w:r>
      <w:r>
        <w:rPr>
          <w:rFonts w:cs="Tahoma" w:ascii="Tahoma" w:hAnsi="Tahoma"/>
          <w:sz w:val="20"/>
          <w:szCs w:val="20"/>
        </w:rPr>
        <w:t xml:space="preserve"> LA FACULTAD DEL AYUNTAMIENTO PARA LA APLICACIÓN O EJECUCIÓN DE LAS SANCIONES POR FALTAS ADMINISTRATIVAS O INFRACCIONES COMETIDAS EN CONTRAVENCIÓN AL PRESENTE REGLAMENTO DE POLICÍA, PRESCRIBIRÁ EN UN TÉRMINO DE NOVENTA DÍAS, CONTADOS A PARTIR DE LA FECHA EN QUE SE COMETIÓ LA INFRACCIÓN. DICHA PRESCRIPCIÓN SE INTERRUMPIRÁ POR LAS DILIGENCIAS QUE SOBRE EL ASUNTO ORDENE O PRACTIQUE EL JUEZ RESPECTIVO. CAPÍTULO III CONTRAVENCIONES A LA SEGURIDAD PÚBLICA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7.-</w:t>
      </w:r>
      <w:r>
        <w:rPr>
          <w:rFonts w:cs="Tahoma" w:ascii="Tahoma" w:hAnsi="Tahoma"/>
          <w:sz w:val="20"/>
          <w:szCs w:val="20"/>
        </w:rPr>
        <w:t xml:space="preserve"> SON CONTRAVENCIONES A LA SEGURIDAD PÚBLICA EN GENERAL, LAS QUE A CONTINUACIÓN SE SEÑAL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AUSAR ESCÁNDALO EN LUGARE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ALTERAR EL ORDEN Y PROFERIR INSULTOS O PROVOCAR ALTERCADOS EN ESPECTÁCULOS O REUNIONES NUMERO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IMPEDIR EL LIBRE TRANSITO EN LAS VÍAS DE COMUN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PROVOCAR ESCÁNDALO O ALARMA INFUNDADA EN CUALQUIER REUNIÓN PÚBLICA, SITIOS DE ESPECTÁCULOS QUE PUEDAN INFUDIR PÁNICO Y MOLESTIAS A LOS ASIS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VENDER O HACER USO EN MERCADOS O LUGARES PÚBLICOS DE SUBSTANCIAS FLAMABLES O EXPLOSIVOS, QUE POR SU SOLA TENENCIA O POSESIÓN GENERE PELIGRO EN BIENES Y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 xml:space="preserve">  TRABAJAR LA PÓLVORA CON FINES PIROTÉCNICOS DENTRO DE ÁREAS URBANAS O POBL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UTILIZAR EL SERVICIO DE TRANSPORTE PÚBLICO Y NEGARSE A PAGAR EL IMPORTE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FALTAR AL RESPETO Y CONSIDERACIÓN A LOS REPRESENTANTES DE LA AUTORIDAD O EMPLEADOS PÚBLICOS EN EL DESEMPEÑO DE SUS LABORES O CON MOTIVO DE LAS MIS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ALMACENAR EN INMUEBLES NO AUTORIZADOS PARA ELLO MATERIALES EXPLOSIVOS, TALES COMO PÓLVORA, GAS LP, SOLVENTES, CARBURANTES U OTROS QUE SIGNIFIQUEN UN RIESGO PARA LA POB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DEMANDAR EL AUXILIO POR TELÉFONO O POR CUALQUIER MEDIO PARA QUE INTERVENGA LA POLICÍA, CUANDO CON MOTIVO DE LA MISMA SE ORIGINEN FALSA ALARMA; 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IMPEDIR O ESTORBAR LA CORRECTA PRESTACIÓN DE LOS SERVICIOS MUNICIPALES, DE CUALQUIER MANERA SIEMPRE QUE NO SE CONFIGURE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8.-</w:t>
      </w:r>
      <w:r>
        <w:rPr>
          <w:rFonts w:cs="Tahoma" w:ascii="Tahoma" w:hAnsi="Tahoma"/>
          <w:sz w:val="20"/>
          <w:szCs w:val="20"/>
        </w:rPr>
        <w:t xml:space="preserve"> CUANDO CON MOTIVO DE LAS CONTRAVENCIONES CITADAS EN LAS FRACCIONES I, II, III Y VII DEL ARTÍCULO ANTERIOR SE LE IMPONDRÁ AL INFRACTOR UNA SANCIÓN QUE CONSISTIRÁ EN MULTA DE CINCO A DIEZ DÍAS DE SALARIO MÍNIMO; PERO SI EL INFRACTOR CONTRAVIENE LAS FRACCIONES IV, V, VI, VIII, IX, X Y XI SE LE IMPONDRÁ UNA MULTA DE QUINCE A TREINTA DÍAS DE SALARIO MÍNI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V </w:t>
      </w:r>
    </w:p>
    <w:p>
      <w:pPr>
        <w:pStyle w:val="Normal"/>
        <w:spacing w:lineRule="auto" w:line="240" w:before="0" w:after="0"/>
        <w:jc w:val="center"/>
        <w:rPr>
          <w:rFonts w:ascii="Tahoma" w:hAnsi="Tahoma" w:cs="Tahoma"/>
          <w:b/>
          <w:b/>
          <w:sz w:val="20"/>
          <w:szCs w:val="20"/>
        </w:rPr>
      </w:pPr>
      <w:r>
        <w:rPr>
          <w:rFonts w:cs="Tahoma" w:ascii="Tahoma" w:hAnsi="Tahoma"/>
          <w:b/>
          <w:sz w:val="20"/>
          <w:szCs w:val="20"/>
        </w:rPr>
        <w:t>CONTRAVENCIONES CONTRA LA URBANIDAD, LA MORAL Y LAS BUENAS COSTUMBRES</w:t>
      </w:r>
    </w:p>
    <w:p>
      <w:pPr>
        <w:pStyle w:val="Normal"/>
        <w:tabs>
          <w:tab w:val="clear" w:pos="708"/>
          <w:tab w:val="left" w:pos="1170" w:leader="none"/>
        </w:tabs>
        <w:spacing w:lineRule="auto" w:line="240" w:before="0" w:after="0"/>
        <w:rPr>
          <w:rFonts w:ascii="Tahoma" w:hAnsi="Tahoma" w:cs="Tahoma"/>
          <w:b/>
          <w:b/>
          <w:sz w:val="20"/>
          <w:szCs w:val="20"/>
        </w:rPr>
      </w:pPr>
      <w:r>
        <w:rPr>
          <w:rFonts w:cs="Tahoma" w:ascii="Tahoma" w:hAnsi="Tahoma"/>
          <w:b/>
          <w:sz w:val="20"/>
          <w:szCs w:val="20"/>
        </w:rPr>
        <w:tab/>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9.-</w:t>
      </w:r>
      <w:r>
        <w:rPr>
          <w:rFonts w:cs="Tahoma" w:ascii="Tahoma" w:hAnsi="Tahoma"/>
          <w:sz w:val="20"/>
          <w:szCs w:val="20"/>
        </w:rPr>
        <w:t xml:space="preserve"> SON CONTRAVENCIONES CONTRA A LA URBANIDAD, MORAL Y BUENAS COSTUMBRES, LAS CONDUCTAS QUE SE SEÑAL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TRATAR DE MANERA VIOLENTA O FALTA DE RESPETO A LOS ANCIANOS, NIÑOS O INVÁL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CORREGIR CON ESCÁNDALO A LOS HIJOS O PUPILOS EN LUGAR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 xml:space="preserve">III.-  </w:t>
      </w:r>
      <w:r>
        <w:rPr>
          <w:rFonts w:cs="Tahoma" w:ascii="Tahoma" w:hAnsi="Tahoma"/>
          <w:sz w:val="20"/>
          <w:szCs w:val="20"/>
        </w:rPr>
        <w:t xml:space="preserve">NO TENER COLOCADO EN LUGAR VISIBLE DE SU DOMICILIO LA PLACA CON EL NÚMERO OFICIAL    ASIG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AL CONDUCTOR DE UN VEHÍCULO QUE PRESTE EL SERVICIO PÚBLICO DEL TRANSPORTE NO MANTENGA ASEADA SU UNIDAD, O CAREZCA DE DEPÓSITO DE BASU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EJERCER ACTOS DE COMERCIO DENTRO DEL ÁREA DE CEMENTERIOS, IGLESIAS, MONUMENTOS, EDIFICIOS PÚBLICOS O EN LUGAR QUE POR TRADICIÓN Y COSTUMBRE IMPONGA RESPETO, A MENOS QUE CUENTEN CON LA AUTORIZ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FORMAR U ORGANIZAR GRUPOS O PANDILLAS EN LA VÍA PÚBLICA QUE CAUSEN MOLESTIAS A LAS PERSONAS O FAMILIAS ASÍ COMO A LOS AUTOMOVILI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EXPRESARSE CON PALABRAS O GESTOS OBSCENOS, HACER SEÑAS, INSULTANTES O INDECOROSOS EN LUGARES DE USO COMÚN, ACCESO PÚBLICO O LIBR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ASEDIAR O MOLESTAR IMPERTINENTEMENTE A CUALQUIER PERSONA EN LA VÍA PÚBLICA; IX.- LASTIMAR O DAR MALOS TRATOS A LOS ANIMALES, AÚN SIENDO DE SU PROP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SOSTENER RELACIONES SEXUALES O ACTOS DE EXHIBICIONISMO OBSCENO EN LA VÍA O LUGARES PÚBLICOS, TERRENOS BALDÍOS, CENTROS DE ESPECTÁCULOS, INTERIORES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PRACTICAR DEPORTE EN LAS VIALIDADES O LUGARES QUE REPRESENTEN PELIGRO PARA LA VIDA O LA INTEGRIDAD CORPORAL PROPIA O DE TERC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LUCRAR O ESPECULAR HACIENDO ADIVINACIONES, INTERPRETANDO SUEÑOS O ABUSAR EN CUALQUIER FORMA DE LA CREDULIDAD, BUENA FE O IGNORANCIA DE L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PERNOCTAR EN EL PARQUE O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CIRCULAR EN BICICLETAS, PATINES O CUALQUIER OTRO VEHÍCULO POR BANQUETAS, AMBULATORIOS DE LAS PLAZAS Y PARQUES DE USO PÚBLICO, SIEMPRE QUE CON ELLAS SE ALTERE LA TRANQUILI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FABRICAR, PORTAR, DISTRIBUIR O COMERCIAR IMPRESIONES DE PAPEL, FOTOGRAFÍAS, LAMINAS, MATERIAL MAGNETOFÓNICO O FILMADO , Y EN GENERAL CUALQUIER MATERIAL QUE CONTENGA FIGURAS, IMÁGENES, SONIDOS O TEXTOS QUE VAYAN CONTRA LA MORAL Y LAS BUENAS COSTUMBRES, QUE SEAN OBSCENOS O MEDIANTE LOS CUALES SE PROPAGUE LA PORNOGRAF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VI.-</w:t>
      </w:r>
      <w:r>
        <w:rPr>
          <w:rFonts w:cs="Tahoma" w:ascii="Tahoma" w:hAnsi="Tahoma"/>
          <w:sz w:val="20"/>
          <w:szCs w:val="20"/>
        </w:rPr>
        <w:t xml:space="preserve">  INDUCIR, INVITAR, CONTRIBUIR O EJERCER PÚBLICAMENTE LA PROSTITUCIÓN O EL COMERCIO SEXUAL; Y XVII.- TODA ACCIÓN U OMISIÓN QUE AFECTE NEGATIVAMENTE Y ATENTE EN CONTRA DE LA URBANIDAD, LA MORAL Y LAS BUENAS COSTUMB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110.- </w:t>
      </w:r>
      <w:r>
        <w:rPr>
          <w:rFonts w:cs="Tahoma" w:ascii="Tahoma" w:hAnsi="Tahoma"/>
          <w:sz w:val="20"/>
          <w:szCs w:val="20"/>
        </w:rPr>
        <w:t xml:space="preserve">CUANDO CON MOTIVO DE LAS CONTRAVENCIONES CITADAS EN LAS FRACCIONES I, II, III, IV, V, VII, VIII, IX, XI, XIII, XIV Y XVII DEL ARTÍCULO ANTERIOR SE LE IMPONDRÁ AL INFRACTOR UNA SANCIÓN QUE CONSISTIRÁ EN MULTA DE CUATRO A OCHO DÍAS DE SALARIO MÍNIMO; PERO SI EL INFRACTOR CONTRAVIENE LAS FRACCIONES X, XII, XV Y XVI SE LE IMPONDRÁ UNA MULTA DE DIEZ A VEINTE DÍAS DE SALARIO MÍNI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CONTRAVENCIONES CONTRA LA PROPIEDAD PÚBLIC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11.-</w:t>
      </w:r>
      <w:r>
        <w:rPr>
          <w:rFonts w:cs="Tahoma" w:ascii="Tahoma" w:hAnsi="Tahoma"/>
          <w:sz w:val="20"/>
          <w:szCs w:val="20"/>
        </w:rPr>
        <w:t xml:space="preserve"> SON CONTRAVENCIONES CONTRA LA PROPIEDAD PÚBLICA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APODERARSE DE CÉSPED, FLORES, TIERRA, PIEDRAS U OBJETOS DE PROPIEDAD PÚBLICA O  PLAZAS U OTROS LUGARES DE USO COMÚ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APEDREAR, DAÑAR O MANCHAR ESTATUAS, POSTES, ARBOTANTES, O CUALQUIER OTRO OBJETO DE ORNATO PÚBLICO O CONSTRUCCIÓN DE CUALQUIER ESPECIE O CAUSAR DAÑO A LAS CALLES, JARDINES, O LUGARE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DAÑAR ALGÚN VEHÍCULO U OTRO BIEN PROPIEDAD DEL MUNICIPIO EN FORMA QUE NO CONSTITUYA DELITO, PERO QUE SI SE CONSIDERE COMO FALTA ADMINISTRATIV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OMITIR ENVIAR A LA PRESIDENCIA MUNICIPAL LOS OBJETOS ABANDONADOS POR EL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550" w:leader="none"/>
        </w:tabs>
        <w:spacing w:lineRule="auto" w:line="240" w:before="0" w:after="0"/>
        <w:ind w:left="550" w:hanging="55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TOMAR PARTE EN LA REALIZACIÓN DE EXCAVACIONES SIN LA AUTORIZACIÓN CORRESPONDIENTE, EN LUGARES PÚBLICOS O DE USO COMÚ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DAÑAR, DESTRUIR O REMOVER DEL SITIO EN QUE SE HUBIESE COLOCADO LAS SEÑALES DE VIALIDAD; VII.- MALTRATAR, DAÑAR O DESTRUIR LAS LÁMPARAS DE ALUMBRADO PÚBLICO; VIII.- FIJAR O PINTAR PROPAGANDA O PUBLICIDAD DENTRO DE ALGÚN CEMENTE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 xml:space="preserve">IX.- </w:t>
      </w:r>
      <w:r>
        <w:rPr>
          <w:rFonts w:cs="Tahoma" w:ascii="Tahoma" w:hAnsi="Tahoma"/>
          <w:sz w:val="20"/>
          <w:szCs w:val="20"/>
        </w:rPr>
        <w:t xml:space="preserve"> CONECTAR TUBERÍA PARA EL SUMINISTRO DE AGUA, SIN LA DEBIDA AUTOR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UTILIZAR UN SERVICIO PÚBLICO SIN EL PAG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QUIEN PEGUE ANUNCIOS O HAGA PINTAS, O GRAFFITIS EN FACHADAS O BARDAS DE BIENES PROPIEDAD DEL AYUNTAMIENTO SIN LA AUTORIZACIÓN DE ÉS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DAÑAR O DESTRUIR OBJETOS O BIENES DESTINADOS AL USO COMÚ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CAUSAR DAÑOS A CUALQUIER TIPO DE INSTALACIONES QUE AFECTEN UN SERVICIO PÚBLICO, INCLUYENDO EL SERVICIO DE AGUA, DRENAJE, ALUMBRADO Y PAVI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b/>
        <w:t>ARTÍCULO 112.-</w:t>
      </w:r>
      <w:r>
        <w:rPr>
          <w:rFonts w:cs="Tahoma" w:ascii="Tahoma" w:hAnsi="Tahoma"/>
          <w:sz w:val="20"/>
          <w:szCs w:val="20"/>
        </w:rPr>
        <w:t xml:space="preserve"> CUANDO CON MOTIVO DE LAS CONTRAVENCIONES CITADAS EN LAS FRACCIONES I, IV Y VIII DEL ARTÍCULO ANTERIOR SE LE IMPONDRÁ AL INFRACTOR UNA SANCIÓN QUE CONSISTIRÁ EN MULTA DE SEIS A DIEZ DÍAS DE SALARIO MÍNIMO; PERO SI EL INFRACTOR CONTRAVIENE LAS FRACCIONES II, III, V, VI, VII, IX, X, XI, XII Y XIII SE LE IMPONDRÁ UNA MULTA DE VEINTE A TREINTA DÍAS DE SALARIO MÍNIM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VI </w:t>
      </w:r>
    </w:p>
    <w:p>
      <w:pPr>
        <w:pStyle w:val="Normal"/>
        <w:spacing w:lineRule="auto" w:line="240" w:before="0" w:after="0"/>
        <w:jc w:val="center"/>
        <w:rPr>
          <w:rFonts w:ascii="Tahoma" w:hAnsi="Tahoma" w:cs="Tahoma"/>
          <w:b/>
          <w:b/>
          <w:sz w:val="20"/>
          <w:szCs w:val="20"/>
        </w:rPr>
      </w:pPr>
      <w:r>
        <w:rPr>
          <w:rFonts w:cs="Tahoma" w:ascii="Tahoma" w:hAnsi="Tahoma"/>
          <w:b/>
          <w:sz w:val="20"/>
          <w:szCs w:val="20"/>
        </w:rPr>
        <w:t>CONTRAVENCIONES CONTRA LA SALUD PÚBLIC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13.-</w:t>
      </w:r>
      <w:r>
        <w:rPr>
          <w:rFonts w:cs="Tahoma" w:ascii="Tahoma" w:hAnsi="Tahoma"/>
          <w:sz w:val="20"/>
          <w:szCs w:val="20"/>
        </w:rPr>
        <w:t xml:space="preserve"> SON CONTRAVENCIONES A LA SALUD PÚBLICA, L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ARROJAR A LA VÍA PÚBLICA O EN LOTES BALDÍOS, ANIMALES MUERTOS, ESCOMBROS, BASURA, DESECHOS ORGÁNICOS O SUSTANCIAS FÉT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660" w:leader="none"/>
        </w:tabs>
        <w:spacing w:lineRule="auto" w:line="240" w:before="0" w:after="0"/>
        <w:ind w:left="660" w:hanging="66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DESCARGAR AGUA CON RESIDUOS QUÍMICOS, FARMACÉUTICOS O INDUSTRIALES, AL AIRE LIBRE; QUE NO SE ENCUENTREN CONECTADOS AL SISTEMA DE COLE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III.-   </w:t>
      </w:r>
      <w:r>
        <w:rPr>
          <w:rFonts w:cs="Tahoma" w:ascii="Tahoma" w:hAnsi="Tahoma"/>
          <w:sz w:val="20"/>
          <w:szCs w:val="20"/>
        </w:rPr>
        <w:t xml:space="preserve">DESCARGAR AGUA CON RESIDUOS ORGÁNICOS O DE OTRA ESPECIE, LOS RESTAURANTES O </w:t>
        <w:tab/>
        <w:t xml:space="preserve">ESTABLECIMIENTOS, EN LA VÍA PÚBLICA, ASÍ COMO ARROJAR DESECHOS SÓLIDOS QUE </w:t>
        <w:tab/>
        <w:t xml:space="preserve">OBSTRUYAN EL SISTEMA DE DRENAJ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IV.-     </w:t>
      </w:r>
      <w:r>
        <w:rPr>
          <w:rFonts w:cs="Tahoma" w:ascii="Tahoma" w:hAnsi="Tahoma"/>
          <w:sz w:val="20"/>
          <w:szCs w:val="20"/>
        </w:rPr>
        <w:t xml:space="preserve"> INCINERAR DESPERDICIOS DE HULE, LLANTAS, PLÁSTICOS O BASU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NO ESTAR DOTADAS LOS TALLERES DE LOS FILTROS QUE SEAN NECESARIOS PARA EVITAR LA SALIDA DE POLVO O PARTÍCULAS CONTAMINA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ACUMULAR EN LA VÍA PÚBLICA DESPERDICIOS DOMÉSTICOS, ESTIÉRCOL Y DESPERDICIOS INDUSTRIALES; VII.- ORINAR O DEFECAR EN CUALQUIER LUGAR PÚBLICO DISTINTOS DE LOS AUTORIZADOS PARA ESOS FI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EXPENDER COMESTIBLES O BEBIDAS EN ESTADO DE DESCOMPOSICIÓN O QUE IMPLIQUE PELIGRO PARA LA SAL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ELABORAR TORTILLAS DE MAÍZ EN LUGARES QUE NO REÚNAN LAS CONDICIONES HIGIÉNICAS NECES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NO CONSERVAR ASEADAS LAS BANQUETAS O CALLES DEL LUGAR QUE SE HABITA, O QUE ESTANDO DESOCUPADAS SEAN PROPIEDAD DE PARTICU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LAVAR ANIMALES, VEHÍCULOS, ROPA O CUALQUIER OTRO OBJETO O DEJAR CORRER AGUAS SUCIAS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OMITIR LA LIMPIEZA DE ESTABLOS, CABALLERIZAS Y CORRALES DE CUYA PROPIEDAD O CUSTODIA SE TEN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TENER ESTABLOS O CRIADEROS DE ANIMALES DENTRO DE LAS ZONAS URBA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MANTENER DENTRO DE LAS ZONAS URBANAS SUBSTANCIAS PUTREFACTAS O MAL OLIENTES, O   CUALQUIER OTRO MATERIAL QUE EXPIDA MAL OLOR O QUE SEA NOCIVO PARA LA SAL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OMITIR PROPORCIONAR LOS AVISOS NECESARIOS A LAS AUTORIDADES CORRESPONDIENTES SOBRE PERSONAS QUE TENGAN UNA ENFERMEDAD CONTAGIOS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VI.-</w:t>
      </w:r>
      <w:r>
        <w:rPr>
          <w:rFonts w:cs="Tahoma" w:ascii="Tahoma" w:hAnsi="Tahoma"/>
          <w:sz w:val="20"/>
          <w:szCs w:val="20"/>
        </w:rPr>
        <w:t xml:space="preserve">   OMITIR EL CUMPLIMIENTO DE LOS REQUISITOS DE SALUBRIDAD FIJADO POR LAS NORMAS LEGALES, PARA EL FUNCIONAMIENTO DE BAÑOS PÚBLICOS, PELUQUERÍAS Y ESTABLECIMIENTOS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VII.-</w:t>
      </w:r>
      <w:r>
        <w:rPr>
          <w:rFonts w:cs="Tahoma" w:ascii="Tahoma" w:hAnsi="Tahoma"/>
          <w:sz w:val="20"/>
          <w:szCs w:val="20"/>
        </w:rPr>
        <w:t xml:space="preserve"> OMITIR PROPORCIONAR LOS SERVICIOS SANITARIOS O TENERLOS EN CONDICIONES  ANTIHIGIÉNICAS LOS DUEÑOS O ENCARGADOS DE SALONES DE BAILE, CANTINAS O CUALQUIER OTRO SITIO DE REUNIÓN PÚBLICA O NO MANTENER ESCRUPULOSA LIMPIEZA E HIGIENE EN LOS COMERCIOS EN QUE SE EXPENDAN AL PÚBLICO COMESTIBLES, VÍVERES Y BEB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VIII.-</w:t>
      </w:r>
      <w:r>
        <w:rPr>
          <w:rFonts w:cs="Tahoma" w:ascii="Tahoma" w:hAnsi="Tahoma"/>
          <w:sz w:val="20"/>
          <w:szCs w:val="20"/>
        </w:rPr>
        <w:t xml:space="preserve"> VENDER COMESTIBLES O BEBIDAS ALTERADAS O NOCIVAS PARA LA SAL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IX.-</w:t>
      </w:r>
      <w:r>
        <w:rPr>
          <w:rFonts w:cs="Tahoma" w:ascii="Tahoma" w:hAnsi="Tahoma"/>
          <w:sz w:val="20"/>
          <w:szCs w:val="20"/>
        </w:rPr>
        <w:t xml:space="preserve">   PERMITIR EN LOS TEMPLOS HONRAS FÚNEBRES DE CUERPO PRESENTE, CUANDO LA PERSONA HAYA MUERTO POR ENFERMEDAD CONTAGIOS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X.-</w:t>
      </w:r>
      <w:r>
        <w:rPr>
          <w:rFonts w:cs="Tahoma" w:ascii="Tahoma" w:hAnsi="Tahoma"/>
          <w:sz w:val="20"/>
          <w:szCs w:val="20"/>
        </w:rPr>
        <w:t xml:space="preserve">   OMITIR LA VACUNACIÓN DE PERROS, GATOS Y DEMÁS ANIMALES CONTRA LA RABIA, O NO COMPROBAR SUS DUEÑOS QUE LOS ANIMALES SE ENCUENTRAN DEBIDAMENTE VACUN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XI.-</w:t>
      </w:r>
      <w:r>
        <w:rPr>
          <w:rFonts w:cs="Tahoma" w:ascii="Tahoma" w:hAnsi="Tahoma"/>
          <w:sz w:val="20"/>
          <w:szCs w:val="20"/>
        </w:rPr>
        <w:t xml:space="preserve">   FUMAR DENTRO DE LAS SALAS DE ESPECTÁCULOS, CENTROS DE SALUD, CENTRO EDUCATIVOS, OFICINA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XII.-</w:t>
      </w:r>
      <w:r>
        <w:rPr>
          <w:rFonts w:cs="Tahoma" w:ascii="Tahoma" w:hAnsi="Tahoma"/>
          <w:sz w:val="20"/>
          <w:szCs w:val="20"/>
        </w:rPr>
        <w:t xml:space="preserve"> MANEJAR VEHÍCULOS BAJO LOS EFECTOS DE CUALQUIER TIPO DE ENERVANTE O PSICOTRÓP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XXIII.-</w:t>
      </w:r>
      <w:r>
        <w:rPr>
          <w:rFonts w:cs="Tahoma" w:ascii="Tahoma" w:hAnsi="Tahoma"/>
          <w:sz w:val="20"/>
          <w:szCs w:val="20"/>
        </w:rPr>
        <w:t xml:space="preserve">  DEPOSITAR BASURA EN JARDINES, HUERTAS O SITIOS DISTINTOS A LOS SEÑALADOS POR LA AUTORIDAD;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 xml:space="preserve">XXIV.-    </w:t>
      </w:r>
      <w:r>
        <w:rPr>
          <w:rFonts w:cs="Tahoma" w:ascii="Tahoma" w:hAnsi="Tahoma"/>
          <w:sz w:val="20"/>
          <w:szCs w:val="20"/>
        </w:rPr>
        <w:t xml:space="preserve">PERMITIR EL ACCESO O PERMANENCIA DE MENORES DE EDAD EN CANTINAS, EXPENDIOS DE CERVEZA, O CUALQUIER OTRO LUGAR DESTINADOS EXCLUSIVAMENTE PARA ADUL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14.-</w:t>
      </w:r>
      <w:r>
        <w:rPr>
          <w:rFonts w:cs="Tahoma" w:ascii="Tahoma" w:hAnsi="Tahoma"/>
          <w:sz w:val="20"/>
          <w:szCs w:val="20"/>
        </w:rPr>
        <w:t xml:space="preserve"> CUANDO CON MOTIVO DE LAS CONTRAVENCIONES CITADAS EN LAS FRACCIONES I, IV, VII, X, XI, XV, XX, XXI, XXIII Y XXIV DEL ARTÍCULO ANTERIOR SE LE IMPONDRÁ AL INFRACTOR UNA SANCIÓN QUE CONSISTIRÁ EN MULTA DE CINCO A DIEZ DÍAS DE SALARIO MÍNIMO; PERO SI EL INFRACTOR CONTRAVIENE LAS FRACCIONES II, III, V, VI, VIII, IX, XII, XIII, XIV, XVI, XVII, XVIII, XIX Y XXII SE LE IMPONDRÁ UNA MULTA DE QUINCE A TREINTA DÍAS DE SALARIO MÍNI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CONTRAVENCIÓN CONTRA DEL ORNATO PÚBL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15.-</w:t>
      </w:r>
      <w:r>
        <w:rPr>
          <w:rFonts w:cs="Tahoma" w:ascii="Tahoma" w:hAnsi="Tahoma"/>
          <w:sz w:val="20"/>
          <w:szCs w:val="20"/>
        </w:rPr>
        <w:t xml:space="preserve"> SON CONTRAVENCIONES AL ORNATO PÚBLICO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w:t>
        <w:tab/>
      </w:r>
      <w:r>
        <w:rPr>
          <w:rFonts w:cs="Tahoma" w:ascii="Tahoma" w:hAnsi="Tahoma"/>
          <w:sz w:val="20"/>
          <w:szCs w:val="20"/>
        </w:rPr>
        <w:t xml:space="preserve"> DESTRUIR LAS PLANTAS, FLORES, ÁRBOLES O APODERARSE DE CÉSPED O FLORES DE LOS JARDINES, DE LAS PLAZAS O PARQUE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DAÑAR CUALQUIER ORNATO PÚBLICO O EN CONSTRU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MALTRATAR O MANCHAR LA FACHADA DE LOS EDIFICIOS O LUGARES PÚBLICOS CON </w:t>
        <w:tab/>
        <w:t xml:space="preserve">PROPAGANDA COMERCIAL, RELIGIOSA, POLÍTICA, CARTELES, ANUNCIOS O DE CUALQUIER </w:t>
        <w:tab/>
        <w:t xml:space="preserve">OTRA MANER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BORRAR, CUBRIR O DESTRUIR LOS NÚMEROS O LETRAS CON QUE ESTÁN MARCADAS LAS CASAS DE LA POBLACIÓN Y LOS LETREROS CON LOS QUE SE DESIGNEN LAS CALLES Y PLAZAS, ASÍ COMO LAS SEÑALES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16.-</w:t>
      </w:r>
      <w:r>
        <w:rPr>
          <w:rFonts w:cs="Tahoma" w:ascii="Tahoma" w:hAnsi="Tahoma"/>
          <w:sz w:val="20"/>
          <w:szCs w:val="20"/>
        </w:rPr>
        <w:t xml:space="preserve"> CUANDO CON MOTIVO DE LAS CONTRAVENCIONES CITADAS EN EL ARTÍCULO ANTERIOR SE LE IMPONDRÁ AL INFRACTOR UNA SANCIÓN QUE CONSISTIRÁ EN MULTA DE CUATRO A DIEZ DÍAS DE SALARIO MÍNI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I</w:t>
      </w:r>
    </w:p>
    <w:p>
      <w:pPr>
        <w:pStyle w:val="Normal"/>
        <w:spacing w:lineRule="auto" w:line="240" w:before="0" w:after="0"/>
        <w:jc w:val="center"/>
        <w:rPr>
          <w:rFonts w:ascii="Tahoma" w:hAnsi="Tahoma" w:cs="Tahoma"/>
          <w:b/>
          <w:b/>
          <w:sz w:val="20"/>
          <w:szCs w:val="20"/>
        </w:rPr>
      </w:pPr>
      <w:r>
        <w:rPr>
          <w:rFonts w:cs="Tahoma" w:ascii="Tahoma" w:hAnsi="Tahoma"/>
          <w:b/>
          <w:sz w:val="20"/>
          <w:szCs w:val="20"/>
        </w:rPr>
        <w:t>CONTRAVENCIONES CONTRA LA TRANQUILIDAD Y PROPIEDAD PARTICULAR</w:t>
      </w:r>
    </w:p>
    <w:p>
      <w:pPr>
        <w:pStyle w:val="Normal"/>
        <w:spacing w:lineRule="auto" w:line="240" w:before="0" w:after="0"/>
        <w:jc w:val="both"/>
        <w:rPr>
          <w:rFonts w:ascii="Tahoma" w:hAnsi="Tahoma" w:cs="Tahoma"/>
          <w:b/>
          <w:b/>
          <w:sz w:val="20"/>
          <w:szCs w:val="20"/>
        </w:rPr>
      </w:pPr>
      <w:r>
        <w:rPr>
          <w:rFonts w:cs="Tahoma" w:ascii="Tahoma" w:hAnsi="Tahoma"/>
          <w:b/>
          <w:sz w:val="20"/>
          <w:szCs w:val="20"/>
        </w:rPr>
        <w:tab/>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17.-</w:t>
      </w:r>
      <w:r>
        <w:rPr>
          <w:rFonts w:cs="Tahoma" w:ascii="Tahoma" w:hAnsi="Tahoma"/>
          <w:sz w:val="20"/>
          <w:szCs w:val="20"/>
        </w:rPr>
        <w:t xml:space="preserve"> SON CONTRAVENCIONES A LA TRANQUILIDAD Y PROPIEDAD PART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DAÑAR O APODERARSE DE CÉSPED, FLORES, TIERRA O PIEDRAS DE PROPIEDAD PRIV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DAÑAR O ENSUCIAR UN VEHÍCULO U OTRO BIEN DE PROPIEDAD PRIVADA EN FORMA QUE NO  CONSTITUYA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MANCHAR, MOJAR O CAUSAR ALGUNA MOLESTIA SEMEJANTE A LAS SEÑALADAS EN LA FRACCIÓN ANTERIOR, EN FORMA INTENCIONADA A OTRA PERSO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ESPIAR POR VENTANAS A LOS VECINOS, A TRAVÉS DE BINOCU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ARROJAR PIEDRAS U OTROS OBJETOS HACIA EL INTERIOR DE LAS PROPIEDADES O CASA HABITACIÓN, CON LA ÚNICA FINALIDAD DE CAUSAR DESCONCIERTO, INTRANQUILIDAD O PERJUICIO A LOS PROPIET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CORTAR FRUTOS DE HUERTOS O PREDIOS AJE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PEGAR, COLOCAR, RAYAR, PINTAR, ESCRIBIR NOMBRES, LEYENDAS O DIBUJOS CON: AEROSOL, MARCADOR, CORRECTOR DE OFICINA, PEDAZOS DE PIEDRA DE AFILAR, PUNTAS, PINTURA SÓLIDA, HOJAS DE METAL, METALES DIVERSOS Y EN GENERAL CUALQUIER OTRO INSTRUMENTO SIMILAR QUE TENGA POR OBJETO ALTERAR LA NATURALEZA DE LAS CASAS HABITACIÓN, VENTANALES DE VIDRIO, BARDAS FACHADAS O CUALQUIER EDIFICACIÓN PRIVADA; ASÍ COMO LOS BIENES DESTINADOS A UN SERVICIO PRIV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RAYAR, RASPAR O MALTRATAR INTENCIONALMENTE UN VEHÍCULO AJENO, SIEMPRE QUE EL DAÑO CAUSADO SEA DE ESCASA CONSIDERACIÓN, Y NO CONSTITUYA UN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QUITAR O APROPIARSE DE PEQUEÑOS ACCESORIOS DE VEHÍCULOS AJE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INTRODUCIR VEHÍCULOS, GANADO, BESTIAS DE SILLA, CARGA O TIRO POR TERRENOS AJENOS QUE SE ENCUENTREN SEMBRADOS CON CULTIVO, PLANTÍOS O FRUTAS O QUE SE ENCUENTREN PREPARADOS PARA LA SIEMB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DESTRUIR LAS TAPIAS, MUROS O CERCADOS DE UNA FINCA AJENA, RÚSTICA O URB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BORRAR, ALTERAR, O DESTRUIR LOS NÚMEROS, LETRAS O LEYENDAS DE LA NOMENCLATURA DE CASAS PARTICULARES, EN CUALQUIER FOR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USAR MECANISMOS COMO RIFLES DE MUNICIÓN, RESORTERAS, O CUALQUIER OTRO MEDIO PARA ARROJAR PIEDRAS U OBJETOS QUE PUEDAN CAUSAR DAÑO EN PROPIEDAD PRIV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REALIZAR CUALQUIER OBRA DE CONSTRUCCIÓN O EDIFICACIÓN, TANTO EL PROPIETARIO COMO EL POSEEDOR, SIN CONTAR CON LA LICENCIA O PERMIS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MOLESTAR EN ESTADO DE EBRIEDAD O BAJO EL INFLUJO DE TÓXICOS, ESTUPEFACIENTES O SUBSTANCIAS PSICOTROPICAS A LAS PERSONA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 xml:space="preserve">XVI.-  </w:t>
      </w:r>
      <w:r>
        <w:rPr>
          <w:rFonts w:cs="Tahoma" w:ascii="Tahoma" w:hAnsi="Tahoma"/>
          <w:sz w:val="20"/>
          <w:szCs w:val="20"/>
        </w:rPr>
        <w:t xml:space="preserve"> CAUSAR RUIDOS O SONIDOS QUE AFECTEN LA TRANQUILIDAD DE LA CIUDADAN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VII.-</w:t>
      </w:r>
      <w:r>
        <w:rPr>
          <w:rFonts w:cs="Tahoma" w:ascii="Tahoma" w:hAnsi="Tahoma"/>
          <w:sz w:val="20"/>
          <w:szCs w:val="20"/>
        </w:rPr>
        <w:t xml:space="preserve"> UTILIZAR OBJETOS O SUBSTANCIAS DE MANERA QUE ENTRAÑE PELIGRO DE CAUSAR DAÑO A LAS PERSONAS, EXCEPTO AQUELLOS INSTRUMENTOS PROPIOS PARA EL DESEMPEÑO DEL TRABAJO, DEPORTE U OFICIO DEL PORTADOR; 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VIII.-</w:t>
      </w:r>
      <w:r>
        <w:rPr>
          <w:rFonts w:cs="Tahoma" w:ascii="Tahoma" w:hAnsi="Tahoma"/>
          <w:sz w:val="20"/>
          <w:szCs w:val="20"/>
        </w:rPr>
        <w:t xml:space="preserve"> INGERIR BEBIDAS EMBRIAGANTES EN LA VÍA O LUGARES PÚBLICOS NO AUTORIZ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18.- </w:t>
      </w:r>
      <w:r>
        <w:rPr>
          <w:rFonts w:cs="Tahoma" w:ascii="Tahoma" w:hAnsi="Tahoma"/>
          <w:sz w:val="20"/>
          <w:szCs w:val="20"/>
        </w:rPr>
        <w:t xml:space="preserve">CUANDO CON MOTIVO DE LAS CONTRAVENCIONES CITADAS EN LAS FRACCIONES I, II, III, IV, VI, XII, XV, XVII Y XVIII DEL ARTÍCULO ANTERIOR SE LE IMPONDRÁ AL INFRACTOR UNA SANCIÓN QUE CONSISTIRÁ EN MULTA DE CUATRO A OCHO DÍAS DE SALARIO MÍNIMO; PERO SI EL INFRACTOR CONTRAVIENE LAS FRACCIONES V, VII, VIII, IX, X, XI, XIII, XIV Y XVI SE LE IMPONDRÁ UNA MULTA DE VEINTE A TREINTA DÍAS DE SALARIO MÍNIMO. </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X </w:t>
      </w:r>
    </w:p>
    <w:p>
      <w:pPr>
        <w:pStyle w:val="Normal"/>
        <w:spacing w:lineRule="auto" w:line="240" w:before="0" w:after="0"/>
        <w:jc w:val="center"/>
        <w:rPr>
          <w:rFonts w:ascii="Tahoma" w:hAnsi="Tahoma" w:cs="Tahoma"/>
          <w:b/>
          <w:b/>
          <w:sz w:val="20"/>
          <w:szCs w:val="20"/>
        </w:rPr>
      </w:pPr>
      <w:r>
        <w:rPr>
          <w:rFonts w:cs="Tahoma" w:ascii="Tahoma" w:hAnsi="Tahoma"/>
          <w:b/>
          <w:sz w:val="20"/>
          <w:szCs w:val="20"/>
        </w:rPr>
        <w:t>CONTRAVENCIONES CONTRA EL BIENESTAR COLECTIV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19.-</w:t>
      </w:r>
      <w:r>
        <w:rPr>
          <w:rFonts w:cs="Tahoma" w:ascii="Tahoma" w:hAnsi="Tahoma"/>
          <w:sz w:val="20"/>
          <w:szCs w:val="20"/>
        </w:rPr>
        <w:t xml:space="preserve"> SON CONTRAVENCIONES CONTRA EL BIENESTAR COLECTIVO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MOLESTAR O CAUSAR DAÑO A L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 xml:space="preserve">CAUSAR ESCÁNDALOS QUE MOLESTEN A LOS VECINOS EN LUGARES PÚBLICOS O PRIV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tab/>
        <w:t xml:space="preserve">IMPEDIR U OBSTACULIZAR POR CUALQUIER MEDIO EL LIBRE TRANSITO EN LA VÍA O LUGARES </w:t>
        <w:tab/>
        <w:t xml:space="preserve">PÚBLICOS SIN LA AUTORIZ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 xml:space="preserve">PROVOCAR DISTURBIOS QUE ALTEREN LA TRANQUILIDAD DE L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ab/>
        <w:t xml:space="preserve">ASUSTAR PERROS U OTROS ANIMALES CON LA INTENCIÓN DE CAUSAR DAÑO O MOLESTIAS A </w:t>
        <w:tab/>
        <w:t xml:space="preserve">LOS VECINOS O TRANSEÚ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ab/>
        <w:t xml:space="preserve"> ESTACIONAR, CONDUCIR O PERMITIR QUE SE TRIPULEN VEHÍCULOS EN BANQUETAS, </w:t>
        <w:tab/>
        <w:t xml:space="preserve">PARQUES Y DEMÁS LUGARES EXCLUSIVOS PARA EL PEAT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w:t>
        <w:tab/>
        <w:t xml:space="preserve">UTILIZAR PARQUES, JARDINES, CALLES Y ACCESOS PEATONALES PARA LA PRACTICA DE </w:t>
        <w:tab/>
        <w:t xml:space="preserve">DEPOR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w:t>
        <w:tab/>
        <w:t xml:space="preserve">OBSTRUIR SE PRACTIQUEN LOS DEPORTES EN LUGARES APROPIADOS PARA TAL ACTIV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X.</w:t>
      </w:r>
      <w:r>
        <w:rPr>
          <w:rFonts w:cs="Tahoma" w:ascii="Tahoma" w:hAnsi="Tahoma"/>
          <w:sz w:val="20"/>
          <w:szCs w:val="20"/>
        </w:rPr>
        <w:t>-</w:t>
        <w:tab/>
        <w:t xml:space="preserve"> ESTACIONARSE FRENTE A CENTROS EDUCATIVOS CON LA FINALIDAD DE EJERCER ACTOS DE </w:t>
        <w:tab/>
        <w:t xml:space="preserve">COMERCIO, GENERANDO RIESGOS A LA COMUNIDAD ESTUDIANTI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w:t>
        <w:tab/>
        <w:t xml:space="preserve">ENTORPECER EL ESTACIONAMIENTO Y EL TRANSITO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w:t>
        <w:tab/>
        <w:t xml:space="preserve">INVADIR EL PASO PEATONAL EN LAS ZONAS DESIGNADAS PARA SU CRU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w:t>
        <w:tab/>
        <w:t xml:space="preserve">ESTACIONARSE EN ESPACIOS ASIGNADOS PARA PARADAS DE TRANSPORTE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w:t>
        <w:tab/>
        <w:t xml:space="preserve">INSTALAR AIRES ACONDICIONADOS, CORTINAS PARA SOL, A UNA ALTURA NO MENOR DE DOS </w:t>
        <w:tab/>
        <w:t xml:space="preserve">METROS VEINTE CENTÍME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w:t>
        <w:tab/>
        <w:t xml:space="preserve">CONSTRUIR COCHERAS QUE INVADAN LA BANQUE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w:t>
        <w:tab/>
        <w:t xml:space="preserve">CONSTRUIR RAMPAS QUE GENEREN EN LA CIUDADANÍA INSEGU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VI.-</w:t>
      </w:r>
      <w:r>
        <w:rPr>
          <w:rFonts w:cs="Tahoma" w:ascii="Tahoma" w:hAnsi="Tahoma"/>
          <w:sz w:val="20"/>
          <w:szCs w:val="20"/>
        </w:rPr>
        <w:tab/>
        <w:t xml:space="preserve"> OBSTRUIR LAS RAMPAS, ESTACIONAMIENTOS Y LUGARES PROPIOS PARA DESCENSO, </w:t>
        <w:tab/>
        <w:t xml:space="preserve">ASCENSO Y CONDUCCIÓN DE MINUSVÁL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VII.-</w:t>
      </w:r>
      <w:r>
        <w:rPr>
          <w:rFonts w:cs="Tahoma" w:ascii="Tahoma" w:hAnsi="Tahoma"/>
          <w:sz w:val="20"/>
          <w:szCs w:val="20"/>
        </w:rPr>
        <w:t xml:space="preserve"> IMPEDIR O ESTORBAR LA CORRECTA PRESTACIÓN DE LOS SERVICIOS MUNICIPALES DE </w:t>
        <w:tab/>
        <w:t xml:space="preserve">CUALQUIER MANERA, SIEMPRE QUE NO SE CONFIGURE ALGÚN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XVIII.-</w:t>
      </w:r>
      <w:r>
        <w:rPr>
          <w:rFonts w:cs="Tahoma" w:ascii="Tahoma" w:hAnsi="Tahoma"/>
          <w:sz w:val="20"/>
          <w:szCs w:val="20"/>
        </w:rPr>
        <w:t xml:space="preserve">  COLOCAR O PERMITIR QUE SE COLOQUEN SEÑALAMIENTOS EN LAS BANQUETAS, FRENTE A SU DOMICILIO O NEGOCIOS, QUE INDIQUEN EXCLUSIVIDAD EN EL USO DE ESPACIO DEL ESTACIONAMIENTO, SIN CONTAR CON EL PERMISO DE LA AUTO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XIX.-</w:t>
      </w:r>
      <w:r>
        <w:rPr>
          <w:rFonts w:cs="Tahoma" w:ascii="Tahoma" w:hAnsi="Tahoma"/>
          <w:sz w:val="20"/>
          <w:szCs w:val="20"/>
        </w:rPr>
        <w:t xml:space="preserve">    MANTENER LOS PREDIOS URBANOS CON O SIN CONSTRUCCIÓN EN CONDICIONES QUE NO GARANTICEN LA HIGIENE Y LA SEGURIDAD; SIN LOS MEDIOS NECESARIOS PARA EVITAR EL ACCESO DE PERSONAS QUE SE CONVIERTAN EN MOLESTIA O PELIGRO PARA LOS VECI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XX.-</w:t>
      </w:r>
      <w:r>
        <w:rPr>
          <w:rFonts w:cs="Tahoma" w:ascii="Tahoma" w:hAnsi="Tahoma"/>
          <w:sz w:val="20"/>
          <w:szCs w:val="20"/>
        </w:rPr>
        <w:t xml:space="preserve">   HACER ENTRAR ANIMALES EN LUGARES PROHIBIDO O DEJARLOS LIBRES EN LUGARES HABITADOS 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880" w:hanging="880"/>
        <w:jc w:val="both"/>
        <w:rPr>
          <w:rFonts w:ascii="Tahoma" w:hAnsi="Tahoma" w:cs="Tahoma"/>
          <w:sz w:val="20"/>
          <w:szCs w:val="20"/>
        </w:rPr>
      </w:pPr>
      <w:r>
        <w:rPr>
          <w:rFonts w:cs="Tahoma" w:ascii="Tahoma" w:hAnsi="Tahoma"/>
          <w:b/>
          <w:sz w:val="20"/>
          <w:szCs w:val="20"/>
        </w:rPr>
        <w:t>XXI.-</w:t>
      </w:r>
      <w:r>
        <w:rPr>
          <w:rFonts w:cs="Tahoma" w:ascii="Tahoma" w:hAnsi="Tahoma"/>
          <w:sz w:val="20"/>
          <w:szCs w:val="20"/>
        </w:rPr>
        <w:t xml:space="preserve">  CONSERVAR LOS RESPONSABLES DE OBRAS EN CONSTRUCCIÓN ESCOMBROS EN LA VÍA PÚBLICA MAYOR TIEMPO DEL INDISPENSABLE A JUICIO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XXII.-  </w:t>
      </w:r>
      <w:r>
        <w:rPr>
          <w:rFonts w:cs="Tahoma" w:ascii="Tahoma" w:hAnsi="Tahoma"/>
          <w:sz w:val="20"/>
          <w:szCs w:val="20"/>
        </w:rPr>
        <w:t xml:space="preserve"> MANEJAR UN VEHÍCULO CON ALTA VELOCIDAD DE TAL MANERA QUE INTENCIONALMENTE SE </w:t>
        <w:tab/>
        <w:t xml:space="preserve">CAUSEN MOLESTIAS A LOS PEATONES, A OTROS VEHÍCULOS O A LAS PROPIEDADES, </w:t>
        <w:tab/>
        <w:t xml:space="preserve">SALPICANDO DE AGUA, LODO O EMPOLVÁNDOLOS, O DE CUALQUIER OTRA MAN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XIII.-</w:t>
      </w:r>
      <w:r>
        <w:rPr>
          <w:rFonts w:cs="Tahoma" w:ascii="Tahoma" w:hAnsi="Tahoma"/>
          <w:sz w:val="20"/>
          <w:szCs w:val="20"/>
        </w:rPr>
        <w:t xml:space="preserve"> PROVOCAR FALSAS ALARMAS EN REUNIONES PÚBLICAS O PRIVAD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XXIV.-</w:t>
      </w:r>
      <w:r>
        <w:rPr>
          <w:rFonts w:cs="Tahoma" w:ascii="Tahoma" w:hAnsi="Tahoma"/>
          <w:sz w:val="20"/>
          <w:szCs w:val="20"/>
        </w:rPr>
        <w:t xml:space="preserve">  CONDUCIR, PERMITIR O PROVOCAR EL TRANSITO DE ANIMALES SIN PRECAUCIÓN O CONTROL EN LUGARES PÚBLICOS O PRIV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20.-</w:t>
      </w:r>
      <w:r>
        <w:rPr>
          <w:rFonts w:cs="Tahoma" w:ascii="Tahoma" w:hAnsi="Tahoma"/>
          <w:sz w:val="20"/>
          <w:szCs w:val="20"/>
        </w:rPr>
        <w:t xml:space="preserve"> CUANDO CON MOTIVO DE LAS CONTRAVENCIONES CITADAS EN LAS FRACCIONES I, II, V, VII, IX, XI, XII, XIII, XIV, XV, XVI, XVIII, XIX, XXIII Y XXIV DEL ARTÍCULO ANTERIOR SE LE IMPONDRÁ AL INFRACTOR UNA SANCIÓN QUE CONSISTIRÁ EN MULTA DE QUINCE A VEINTE DÍAS DE SALARIO MÍNIMO; PERO SI EL INFRACTOR CONTRAVIENE LAS FRACCIONES III, IV, VI, VIII, X, XVII, XX, XXI Y XXII SE LE IMPONDRÁ UNA MULTA DE TREINTA A CUARENTA DÍAS DE SALARIO MÍNIMO. CAPÍTULO X CONTRAVENCIONES CONTRA LA ECOLOGÍA Y EL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21.-</w:t>
      </w:r>
      <w:r>
        <w:rPr>
          <w:rFonts w:cs="Tahoma" w:ascii="Tahoma" w:hAnsi="Tahoma"/>
          <w:sz w:val="20"/>
          <w:szCs w:val="20"/>
        </w:rPr>
        <w:t xml:space="preserve"> SON CONTRAVENCIONES CONTRA LA ECOLOGÍA Y EL MEDIO AMBIENTE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 xml:space="preserve">I.-   </w:t>
      </w:r>
      <w:r>
        <w:rPr>
          <w:rFonts w:cs="Tahoma" w:ascii="Tahoma" w:hAnsi="Tahoma"/>
          <w:sz w:val="20"/>
          <w:szCs w:val="20"/>
        </w:rPr>
        <w:t xml:space="preserve"> CONTAMINAR LAS AGUAS DE LAS FUENTE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ARRANCAR, DESRAMAR, CORTAR O MALTRATAR LOS ÁRBOLES O PLANTAS DE LOS JARDINES,  CALZADAS, PASEOS U OTROS SITIO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INCINERAR LLANTAS, PLÁSTICOS Y SIMILARES CUYO HUMO CAUSE MOLESTIA, ALTERE LA SALUD  O TRASTORNE EL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PERMITIR QUE EN LOS TERRENOS BALDÍOS DE PROPIEDAD PRIVADA O POSESIÓN SE ACUMULE BASURA O PROLIFERE FAUNA NOC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PROVOCAR INCENDIOS Y DERRUMBES EN SITIOS PÚBLICOS O PRIV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IMPEDIR U OBSTRUIR A LAS AUTORIDADES MUNICIPALES EN LOS PROGRAMAS Y ACTIVIDADES </w:t>
        <w:tab/>
        <w:t xml:space="preserve">TENDIENTES A LA FORESTACIÓN Y REFORESTACIÓN DE ÁREAS VERDES, PARQUES, PASEOS Y </w:t>
        <w:tab/>
        <w:t xml:space="preserve">JARDINES, O DESTRUIR LOS ÁRBOLES PLAN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PRODUCIR O CAUSAR RUIDOS, VIBRACIONES, ENERGÍA LUMINOSA, GASES, HUMOS, OLORES Y  OTROS ELEMENTOS PERJUDICIALES AL EQUILIBRIO ECOLÓGICO O AL AMBIENTE DE CONFORMIDAD CON LAS NORMAS OFICIALES VIG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TALAR O PODAR CUALQUIER CLASE DE ÁRBOL QUE SE ENCUENTRE EN LA VÍA PÚBLICA SIN LA AUTORIZ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REALIZAR OBRAS QUE PUEDAN CAUSAR DESEQUILIBRIO ECOLÓGICO O PERJUICIO AL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DESCARGAR EN: RÍOS, CUENCAS, ARROYOS, VASOS Y DEMÁS DEPÓSITOS DE CORRIENTE DE AGUA, O INFILTREN EN TERRENOS SIN TRATAMIENTO PREVIO, AGUAS RESIDUALES QUE CONTENGAN CONTAMINANTES, DESECHOS DE MATERIALES CONSIDERADOS PELIGROSOS O CUALQUIER OTRA SUSTANCIA QUE DAÑE LA SALUD DE LAS PERSONAS, LA FLORA, LA FAUNA O LOS BIE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APLICAR EN EXCESO EL USO DE HERBICIDAS, INSECTICIDAS Y FUNGUIC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EL PROPIETARIO O POSEEDOR DE UN VEHÍCULO DE PROPULSIÓN MOTRIZ, EL QUE ESTE  CONTAMINE EL MEDIO AMBIENTE MEDIANTE LA EMISIÓN DE HUMOS APRECIABLES A SIMPLE VIS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EMITIR O PERMITIR QUE SE DESCARGUE CONTAMINANTES QUE ALTEREN LA ATMÓSFERA EN PERJUICIO DE LA SALUD, ROMPIENDO EL EQUILIBRIO ECOLÓGIC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DESCARGAR O DEPOSITAR DESECHOS CONTAMINANTES O TÓXICOS EN EL SUELO, SIN SUJETARSE A LAS NORMA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22.-</w:t>
      </w:r>
      <w:r>
        <w:rPr>
          <w:rFonts w:cs="Tahoma" w:ascii="Tahoma" w:hAnsi="Tahoma"/>
          <w:sz w:val="20"/>
          <w:szCs w:val="20"/>
        </w:rPr>
        <w:t xml:space="preserve"> CUANDO CON MOTIVO DE LAS CONTRAVENCIONES CITADAS EN LAS FRACCIONES III, IV Y XII DEL ARTÍCULO ANTERIOR SE LE IMPONDRÁ AL INFRACTOR UNA SANCIÓN QUE CONSISTIRÁ EN MULTA DE DIEZ A VEINTE DÍAS DE SALARIO MÍNIMO; PERO SI EL INFRACTOR CONTRAVIENE LAS FRACCIONES I, II, V, VI, VII, VIII, IX, X, XI, XIII Y XIV SE LE IMPONDRÁ UNA MULTA DE CUARENTA A SESENTA DÍAS DE SALARIO MÍNI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TÍTULO VI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CLASIFICACIÓN DE LAS SANCIONES Y SU APLICACIÓN CAPÍTULO I CLASIFICACIÓN DE LAS SANCION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23.-</w:t>
      </w:r>
      <w:r>
        <w:rPr>
          <w:rFonts w:cs="Tahoma" w:ascii="Tahoma" w:hAnsi="Tahoma"/>
          <w:sz w:val="20"/>
          <w:szCs w:val="20"/>
        </w:rPr>
        <w:t xml:space="preserve"> LAS INFRACCIONES O FALTAS ADMINISTRATIVAS A LAS NORMAS CONTENIDAS EN EL PRESENTE REGLAMENTO, SERÁN SANCIONADAS SEGÚN CORRESPONDA, ATENDIENDO LA NATURALEZA, GRAVEDAD Y CIRCUNSTANCIAS EN QUE SE COMETA, C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w:t>
        <w:tab/>
      </w:r>
      <w:r>
        <w:rPr>
          <w:rFonts w:cs="Tahoma" w:ascii="Tahoma" w:hAnsi="Tahoma"/>
          <w:sz w:val="20"/>
          <w:szCs w:val="20"/>
        </w:rPr>
        <w:t xml:space="preserve"> APERCIB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MULT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ARR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24.-</w:t>
      </w:r>
      <w:r>
        <w:rPr>
          <w:rFonts w:cs="Tahoma" w:ascii="Tahoma" w:hAnsi="Tahoma"/>
          <w:sz w:val="20"/>
          <w:szCs w:val="20"/>
        </w:rPr>
        <w:t xml:space="preserve"> PARA LOS EFECTOS DE ESTE REGLAMENTO, SE ENTIENDE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   APERCIBIMIENTO.-</w:t>
      </w:r>
      <w:r>
        <w:rPr>
          <w:rFonts w:cs="Tahoma" w:ascii="Tahoma" w:hAnsi="Tahoma"/>
          <w:sz w:val="20"/>
          <w:szCs w:val="20"/>
        </w:rPr>
        <w:t xml:space="preserve"> ES LA ADVERTENCIA QUE HACE EL OFICIAL CONCILIADOR A UNA PERSONA, PARA QUE SE ABSTENGA DE COMETER LA FALTA O INFRACCIÓN, CONBINÁNDOLE QUE OBTENDRÁ MULTA O CASTIGO SI NO OBEDEC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r>
      <w:r>
        <w:rPr>
          <w:rFonts w:cs="Tahoma" w:ascii="Tahoma" w:hAnsi="Tahoma"/>
          <w:b/>
          <w:sz w:val="20"/>
          <w:szCs w:val="20"/>
        </w:rPr>
        <w:t>MULTA.-</w:t>
      </w:r>
      <w:r>
        <w:rPr>
          <w:rFonts w:cs="Tahoma" w:ascii="Tahoma" w:hAnsi="Tahoma"/>
          <w:sz w:val="20"/>
          <w:szCs w:val="20"/>
        </w:rPr>
        <w:t xml:space="preserve"> ES EL PAGO DE UNA CANTIDAD DE DINERO; AHORA BIEN, SI EL INFRACTOR FUESE JORNALERO, OBRERO O PERTENECE A UN GRUPO ÉTNICO, NO PODRÁN SER SANCIONADO CON MULTA MAYOR DEL IMPORTE DE SU JORNAL O SALARIO DE UN DÍA EN LA REGIÓN ECONÓMICA AL QUE PERTENECE ESTE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r>
      <w:r>
        <w:rPr>
          <w:rFonts w:cs="Tahoma" w:ascii="Tahoma" w:hAnsi="Tahoma"/>
          <w:b/>
          <w:sz w:val="20"/>
          <w:szCs w:val="20"/>
        </w:rPr>
        <w:t>ARRESTO.-</w:t>
      </w:r>
      <w:r>
        <w:rPr>
          <w:rFonts w:cs="Tahoma" w:ascii="Tahoma" w:hAnsi="Tahoma"/>
          <w:sz w:val="20"/>
          <w:szCs w:val="20"/>
        </w:rPr>
        <w:t xml:space="preserve"> EL ARRESTO CONSISTE EN LA PRIVACIÓN TEMPORAL DE LA LIBERTAD DEL  INFRACTOR EN LAS INSTALACIONES PROPIAS DEL GOBIERNO MUNICIPAL, LA CUAL NO PODRÁ EXCEDER DE 36 HORAS, DE CONFORMIDAD CON LO DISPUESTO EN EL ARTÍCULO 21 DE LA CONSTITUCIÓN POLÍTICA DE LOS ESTADOS UNIDOS MEXICANOS. CAPÍTULO II DE LA APLICACIÓN DE LAS SA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25.-</w:t>
      </w:r>
      <w:r>
        <w:rPr>
          <w:rFonts w:cs="Tahoma" w:ascii="Tahoma" w:hAnsi="Tahoma"/>
          <w:sz w:val="20"/>
          <w:szCs w:val="20"/>
        </w:rPr>
        <w:t xml:space="preserve"> PARA LA APLICACIÓN DE LAS MULTAS SE TOMARÁ COMO BASE EL SALARIO MÍNIMO GENERAL VIGENTE EN LA ZONA ECONÓMICA QUE SE SITUA EL MUNICIPIO DE IXHUATÀN CHIAPAS, CONSIDERAN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 GRAVEDAD Y LAS CONSECUENCIAS INDIVIDUALES Y SOCIALES DE LA FALTA O INF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OS ANTECEDENTES Y LAS CONDICIONES ECONÓMICAS Y SOCIALES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EL MONTO DEL BENEFICIO, DAÑO O PERJUICIO ECONÓMICO DERIVADO DEL INCUMPLIMIENTO   DE OBLIGACIONES, SI LO HUB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SI EL INFRACTOR FUESE REIN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CAUSÓ DAÑOS A ALGÚN SERVICIO O EDIFICIO PÚBLICO CON LA CONSIGUIENTE ALARM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PRESENTÓ OPOSICIÓN VIOLENTA EN SU DETEN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PUSIERON EN PELIGRO A PERSONAS O A BIENES DE TERC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LAS CIRCUNSTANCIAS DE MODO, LUGAR, TIEMPO Y VÍNCULOS DEL INFRACTOR CON EL OFENDIDO; Y IX.- LA GRAVEDAD Y CONSECUENCIA DE LA ALTERACIÓN DEL ORDEN EN LA VÍA PÚBLICA O EN ALGÚN EVENTO O ESPECTÁ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26.-</w:t>
      </w:r>
      <w:r>
        <w:rPr>
          <w:rFonts w:cs="Tahoma" w:ascii="Tahoma" w:hAnsi="Tahoma"/>
          <w:sz w:val="20"/>
          <w:szCs w:val="20"/>
        </w:rPr>
        <w:t xml:space="preserve"> LA IMPOSICIÓN DE UNA SANCIÓN ADMINISTRATIVA SERÁ INDEPENDIENTE DE LA OBLIGACIÓN DE REPARAR EL DAÑO CAUSADO, CONFORME A LAS NORMAS JURÍDICA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27.-</w:t>
      </w:r>
      <w:r>
        <w:rPr>
          <w:rFonts w:cs="Tahoma" w:ascii="Tahoma" w:hAnsi="Tahoma"/>
          <w:sz w:val="20"/>
          <w:szCs w:val="20"/>
        </w:rPr>
        <w:t xml:space="preserve"> EL ARRESTO ADMINISTRATIVO SERÁ DECRETADO Y EJECUTADO POR EL JUEZ MUNICIPAL, POR LO QUE NINGÚN POLICÍA PODRÁ DETENER NI PRIVAR DE SU LIBERTAD A PERSONA ALGUNA, SALVO QUE SEA SORPRENDIDO EN FLAGRANCIA EN LA COMISIÓN DE LA FALTA O INFRACCIÓN, EN ESTE CASO Y BAJO SU ESTRICTA RESPONSABILIDAD PONDRÁ DE INMEDIATO AL DETENIDO A DISPOSICIÓN DEL JUEZ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28.-</w:t>
      </w:r>
      <w:r>
        <w:rPr>
          <w:rFonts w:cs="Tahoma" w:ascii="Tahoma" w:hAnsi="Tahoma"/>
          <w:sz w:val="20"/>
          <w:szCs w:val="20"/>
        </w:rPr>
        <w:t xml:space="preserve"> TRATÁNDOSE DE MENORES DE EDAD, DE PERSONAS MAYORES DE SESENTA AÑOS, DE DISCAPACITADOS, DEMENTES Y DE MUJERES EN NOTORIO ESTADO DE EMBARAZO NO PROCEDERÁ LA PRIVACIÓN DE LA LIBERT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29.-</w:t>
      </w:r>
      <w:r>
        <w:rPr>
          <w:rFonts w:cs="Tahoma" w:ascii="Tahoma" w:hAnsi="Tahoma"/>
          <w:sz w:val="20"/>
          <w:szCs w:val="20"/>
        </w:rPr>
        <w:t xml:space="preserve"> CUANDO CON UNA O VARIAS CONDUCTAS EL INFRACTOR TRANSGREDA DIVERSOS PRECEPTOS LEGALES, EL JUEZ MUNICIPAL PODRÁ ACUMULAR LAS SANCIONES, SIN EXCEDER LOS LÍMITES MÁXIMOS PREVISTOS POR ESTE REGLAMENTO.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CUANDO UNA FALTA O INFRACCIÓN SE EJECUTE CON LA INTERVENCIÓN DE DOS O MAS PERSONAS, A CADA UNA DE ELLAS SE LE APLICARÁ LA SANCIÓN CORRESPONDIENTE, TOMANDO EN CUENTA SU GRADO DE PARTICIPACIÓN.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SI EL INFRACTOR ACREDITA A JUICIO DEL JUEZ MUNICIPAL SER JORNALERO, OBRERO O PERTENECER A UN GRUPO ÉTNICO, SE LE SANCIONARÁ CON UN DIA DE SALARIO MÍNIMO, HACIÉNDOSE CONSTAR TAL CIRCUNSTANCIA EN LA RESOLUCIÓN RESPE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0.-</w:t>
      </w:r>
      <w:r>
        <w:rPr>
          <w:rFonts w:cs="Tahoma" w:ascii="Tahoma" w:hAnsi="Tahoma"/>
          <w:sz w:val="20"/>
          <w:szCs w:val="20"/>
        </w:rPr>
        <w:t xml:space="preserve"> AL RESOLVER SOBRE CUALESQUIERA DE LAS SANCIONES PREVISTAS EN ESTE REGLAMENTO, EL JUEZ MUNICIPAL CONSIGNARA AL INFRACTOR PARA QUE NO REINCIDA, APERCIBIÉNDOLO DE LAS CONSECUENCIAS LEGALES EN CASO DE HACER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1.-</w:t>
      </w:r>
      <w:r>
        <w:rPr>
          <w:rFonts w:cs="Tahoma" w:ascii="Tahoma" w:hAnsi="Tahoma"/>
          <w:sz w:val="20"/>
          <w:szCs w:val="20"/>
        </w:rPr>
        <w:t xml:space="preserve"> SI EL INFRACTOR FUERE MUJER SE LE RECLUIRÁ EN LUGAR SEPARADO DE LOS HOMB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2.-</w:t>
      </w:r>
      <w:r>
        <w:rPr>
          <w:rFonts w:cs="Tahoma" w:ascii="Tahoma" w:hAnsi="Tahoma"/>
          <w:sz w:val="20"/>
          <w:szCs w:val="20"/>
        </w:rPr>
        <w:t xml:space="preserve"> LAS PERSONAS DESEMPLEADAS Y SIN INGRESOS, SERÁN MULTADAS CON EL EQUIVALENTE DE UN DÍA DE SALARIO MÍNIMO GENERAL VIGENTE EN LA REGIÓN ECONÓMICA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3.-</w:t>
      </w:r>
      <w:r>
        <w:rPr>
          <w:rFonts w:cs="Tahoma" w:ascii="Tahoma" w:hAnsi="Tahoma"/>
          <w:sz w:val="20"/>
          <w:szCs w:val="20"/>
        </w:rPr>
        <w:t xml:space="preserve"> EN EL CASO DE QUE EL INFRACTOR NO PAGARE LA MULTA QUE SE LE HUBIERE IMPUESTO Y SOLO CUBRIESE PARTE DE ESTA, EL JUEZ MUNICIPAL LA CONMUTARÁ POR ARRESTO QUE NUNCA PODRÁ EXCEDER DE TREINTA Y SEIS HORA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N EL CASO DE QUE UN OBRERO, JORNALERO O MIEMBRO DE UN GRUPO ÉTNICO, NO PAGUE LA MULTA QUE SE LE IMPONGA, EL ARRESTO NO PODRÁ EXCEDER DE DOCE H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4.-</w:t>
      </w:r>
      <w:r>
        <w:rPr>
          <w:rFonts w:cs="Tahoma" w:ascii="Tahoma" w:hAnsi="Tahoma"/>
          <w:sz w:val="20"/>
          <w:szCs w:val="20"/>
        </w:rPr>
        <w:t xml:space="preserve"> CUANDO EN LA COMISIÓN DE UNA FALTA O INFRACCIÓN SEA DETENIDO UN MENOR DE EDAD, Y DE LA CONDUCTA ASUMIDA RESULTARE LA PRESENCIA DE LA COMISIÓN DE UN DELITO, EL JUEZ MUNICIPAL PROCEDERÁ SIN DEMORA A CONSIGNAR AL MENOR AL CONSEJO TUTELAR PARA MENORES INFRA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SANCIONES A LOS REINCIDENT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 xml:space="preserve">ARTÍCULO 135.- </w:t>
      </w:r>
      <w:r>
        <w:rPr>
          <w:rFonts w:cs="Tahoma" w:ascii="Tahoma" w:hAnsi="Tahoma"/>
          <w:sz w:val="20"/>
          <w:szCs w:val="20"/>
        </w:rPr>
        <w:t xml:space="preserve">AL INFRACTOR QUE NO OBSTANTE SE LE HUBIESE APERCIBIDO Y COMETA LA INFRACCIÓN O FALTA SE LE SANCIONARÁ CON AGRAVA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6.-</w:t>
      </w:r>
      <w:r>
        <w:rPr>
          <w:rFonts w:cs="Tahoma" w:ascii="Tahoma" w:hAnsi="Tahoma"/>
          <w:sz w:val="20"/>
          <w:szCs w:val="20"/>
        </w:rPr>
        <w:t xml:space="preserve"> EL INFRACTOR QUE HUBIESE SIDO SANCIONADO POR HECHOS SIMILARES POR EL JUEZ MUNICIPAL; Y VUELVA DE NUEVA CUENTA A COMETER INFRACCIÓN SE LE SANCIONARA CON UN 50% MAS DE LA MULTA A QUE SE REFIERE LA CONDUCTA DESPLEG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JUZGADOS MUNICIPALES Y SU PROCEDIMI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E EL JUZGADO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7.-</w:t>
      </w:r>
      <w:r>
        <w:rPr>
          <w:rFonts w:cs="Tahoma" w:ascii="Tahoma" w:hAnsi="Tahoma"/>
          <w:sz w:val="20"/>
          <w:szCs w:val="20"/>
        </w:rPr>
        <w:t xml:space="preserve"> EL JUZGADO MUNICIPAL SE INSTALARÁ EN LA CABECERA MUNICIPAL DEL MUNICIPIO DE IXHUATÀN CHIAPAS, Y ESTARÁ INTEGRADO CUANDO MENOS CON EL PERSONAL SIGUIENTE: UN JUEZ MUNICIPAL, UN SECRETARIO Y SERÁ AUXILIADO POR LA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8.-</w:t>
      </w:r>
      <w:r>
        <w:rPr>
          <w:rFonts w:cs="Tahoma" w:ascii="Tahoma" w:hAnsi="Tahoma"/>
          <w:sz w:val="20"/>
          <w:szCs w:val="20"/>
        </w:rPr>
        <w:t xml:space="preserve"> LOS CASOS TURNADOS AL JUEZ MUNICIPAL SERÁN ATENDIDOS SEGÚN EL ORDEN EN QUE SE PRESENTEN, ASIGNANDO A CADA EXPEDIENTE UN NÚMERO EL CUAL SERÁ CONSECUTIVO, PROCURANDO TOMAR TODAS LAS MEDIDAS NECESARIAS, PARA QUE LA IMPARTICIÓN DE LA JUSTICIA ADMINISTRATIVA SEA PRONTA Y EXPEDITA, DEJÁNDOSE PENDIENTE DE RESOLUCIÓN AQUELLAS CAUSAS QUE POR CUESTIONES AJENAS AL JUZGADO IMPOSIBILITEN SU CONCLUSIÓN; DE TALES IMPEDIMENTOS SE DEJARÁ CONSTANCIA EN AUTOS DE LAS CONSTANCIAS EXISTENTES EN LOS EXPEDIENTES PODRÁN EXPEDIRSE COPIA CERTIFICADA QUE LE SOLICITEN POR PERSONAS CON INTERÉS JURÍDICO DIRECTO DEL ASUNTO, PREVIO PAGO DE LOS DERECHOS FISCALES CORRESPONDIENTES. </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39.-</w:t>
      </w:r>
      <w:r>
        <w:rPr>
          <w:rFonts w:cs="Tahoma" w:ascii="Tahoma" w:hAnsi="Tahoma"/>
          <w:sz w:val="20"/>
          <w:szCs w:val="20"/>
        </w:rPr>
        <w:t xml:space="preserve"> PARA EL CASO DE QUE EL PRESUNTO INFRACTOR NO HUBIESE SIDO DETENIDO EN FLAGRANCIA DE LA INFRACCIÓN O FALTA, SERÁ CITADO POR EL JUEZ MUNICIPAL PARA QUE DECLARE LO QUE A SU DERECHO CORRESPONDA, EN CASO DE NO COMPARECER EN EL SEGUNDO CITATORIO, SE LE HARÁ COMPARECER MEDIANTE EL USO DE LA FUERZA PÚBLICA, CONDUCTA QUE SERÁ VALORADA AL MOMENTO DE DICTARSE RESOL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0.-</w:t>
      </w:r>
      <w:r>
        <w:rPr>
          <w:rFonts w:cs="Tahoma" w:ascii="Tahoma" w:hAnsi="Tahoma"/>
          <w:sz w:val="20"/>
          <w:szCs w:val="20"/>
        </w:rPr>
        <w:t xml:space="preserve"> PARA MEJOR PROVEER LOS ASUNTOS QUE SE DERIVAN BAJO LA JURISDICCIÓN DEL JUEZ MUNICIPAL, PODRÁ ÉSTE SOLICITAR DE LOS SERVIDORES PÚBLICOS LOS DATOS E INFORMES O DOCUMENTOS SOBRE LOS ASUNTOS DE SU COMPETENCIA; A EXCEPCIÓN DE LAS LIMITACIONES ESTABLECIDAS EN LAS LEY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1.-</w:t>
      </w:r>
      <w:r>
        <w:rPr>
          <w:rFonts w:cs="Tahoma" w:ascii="Tahoma" w:hAnsi="Tahoma"/>
          <w:sz w:val="20"/>
          <w:szCs w:val="20"/>
        </w:rPr>
        <w:t xml:space="preserve"> DENTRO DEL ÁMBITO DE SU COMPETENCIA EL JUEZ MUNICIPAL, BAJO SU MÁS ESTRICTA RESPONSABILIDAD VIGILARÁ SE RESPETE LA DIGNIDAD HUMANA Y LAS GARANTÍAS CONSTITUCIONALES; IMPIDIENDO TODO MALTRATO O ABUSO DE PALABRA O DE OBRA, CUALQUIER TIPO DE INCOMUNICACIÓN O COACCIÓN MORAL EN AGRAVIO DE LAS PERSONAS QUE SEAN PARTE DEL PROCEDIMIENTO ADMINISTRATIVO, O QUE HUBIESEN SIDO PRESENTADAS O QUE COMPAREZCAN AL JUZG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2.-</w:t>
      </w:r>
      <w:r>
        <w:rPr>
          <w:rFonts w:cs="Tahoma" w:ascii="Tahoma" w:hAnsi="Tahoma"/>
          <w:sz w:val="20"/>
          <w:szCs w:val="20"/>
        </w:rPr>
        <w:t xml:space="preserve"> LA ACTUACIÓN DE LOS INTEGRANTES DEL JUZGADO MUNICIPAL, SE REGIRÁN POR LOS PRINCIPIOS DE LEGALIDAD, HONRADEZ, LEALTAD, IMPARCIALIDAD Y EFICIENCIA DE SERVICIO; IMPARTIENDO UNA JUSTICIA ADMINISTRATIVA, PRONTA Y EXPEDIT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ARTÍCULO 143.-</w:t>
      </w:r>
      <w:r>
        <w:rPr>
          <w:rFonts w:cs="Tahoma" w:ascii="Tahoma" w:hAnsi="Tahoma"/>
          <w:sz w:val="20"/>
          <w:szCs w:val="20"/>
        </w:rPr>
        <w:t xml:space="preserve"> EL JUEZ MUNICIPAL A FIN DE HACER CUMPLIR SUS ÓRDENES O DETERMINACIONES Y PARA IMPONER EL ORDEN EN EL JUZGADO, PODRÁ APLICAR CUALQUIERA DE LAS SANCIONES PREVISTAS EN EL ARTÍCULO 123 DEL PRESENTE ORDE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4.-</w:t>
      </w:r>
      <w:r>
        <w:rPr>
          <w:rFonts w:cs="Tahoma" w:ascii="Tahoma" w:hAnsi="Tahoma"/>
          <w:sz w:val="20"/>
          <w:szCs w:val="20"/>
        </w:rPr>
        <w:t xml:space="preserve"> PARA SER JUEZ MUNICIPAL, SE REQU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SER CIUDADANO MEXICANO POR NACIMIENTO Y TENER VEINTE Y UN AÑO EDAD, EL DÍA DE SU DESIGN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tab/>
      </w:r>
      <w:r>
        <w:rPr>
          <w:rFonts w:cs="Tahoma" w:ascii="Tahoma" w:hAnsi="Tahoma"/>
          <w:sz w:val="20"/>
          <w:szCs w:val="20"/>
        </w:rPr>
        <w:t xml:space="preserve"> CONTAR CON UNA RESIDENCIA MÍNIMA DE UN AÑO EN LA MUNICIP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tab/>
        <w:t xml:space="preserve">SER PASANTE O PROFESIONAL DE LA LICENCIATURA EN DERECHO, O CONTAR A JUICIO DE LOS INTEGRANTES DEL AYUNTAMIENTO CON LOS CONOCIMIENTOS NECESARIOS PARA EL DESEMPEÑO DEL CARG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 xml:space="preserve">NO HABER SIDO CONDENADO EN SENTENCIA EJECUTORIADA POR LA COMISIÓN DE UN DELITO DOLO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b/>
          <w:sz w:val="20"/>
          <w:szCs w:val="20"/>
        </w:rPr>
        <w:t>ARTÍCULO 145.-</w:t>
      </w:r>
      <w:r>
        <w:rPr>
          <w:rFonts w:cs="Tahoma" w:ascii="Tahoma" w:hAnsi="Tahoma"/>
          <w:sz w:val="20"/>
          <w:szCs w:val="20"/>
        </w:rPr>
        <w:t xml:space="preserve"> AL JUEZ MUNICIPAL LE CORRESPONDERÁ: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CONOCER DE LAS FALTAS O INFRACCIONES AL REGLAMENTO DE POLICÍA, ACUERDOS Y CIRCULARES DE OBSERVANCIA GENERAL Y AL PLAN DE DESARROLLO URBANO QUE EMITA EL AYUNTAMIENTO EN EJERCICI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I.-</w:t>
        <w:tab/>
      </w:r>
      <w:r>
        <w:rPr>
          <w:rFonts w:cs="Tahoma" w:ascii="Tahoma" w:hAnsi="Tahoma"/>
          <w:sz w:val="20"/>
          <w:szCs w:val="20"/>
        </w:rPr>
        <w:t xml:space="preserve"> DECLARAR LA RESPONSABILIDAD O LA NO RESPONSABILIDAD DE LOS PROBABLES INFRACTORES, PRESENTADOS ANTE EL PROPIO JUZG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tab/>
      </w:r>
      <w:r>
        <w:rPr>
          <w:rFonts w:cs="Tahoma" w:ascii="Tahoma" w:hAnsi="Tahoma"/>
          <w:sz w:val="20"/>
          <w:szCs w:val="20"/>
        </w:rPr>
        <w:t xml:space="preserve"> APLICAR LAS SANCIONES SEÑALADAS EN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 xml:space="preserve">EJERCER DE OFICIO LAS FUNCIONES CONCILIATORIAS CUANDO DE LA FALTA O INFRACCIÓN COMETIDA SE DERIVEN DAÑOS Y PERJUICIOS QUE DEBAN RECLAMARSE POR LA VÍA CIVIL Y, EN SU CASO, OBTENER LA REPARACIÓN O DEJAR SALVO LOS DERECHOS DEL OFEND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tab/>
        <w:t xml:space="preserve">EXPEDIR CONSTANCIAS SOBRE HECHOS ASENTADOS EN LOS DOCUMENTOS DEL REGISTRO DEL JUZG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w:t>
        <w:tab/>
        <w:t xml:space="preserve">DIRIGIR ADMINISTRATIVAMENTE LAS LABORES DEL JUZGADO MUNICIPAL, POR TANTO, EL PERSONAL QUE INTEGRA DICHO JUZGADO ESTARÁN BAJO SUS ÓRDENES; INCLUYENDO A LOS POLICÍAS MUNICIPALES QUE LO AUXILIE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I.-</w:t>
        <w:tab/>
      </w:r>
      <w:r>
        <w:rPr>
          <w:rFonts w:cs="Tahoma" w:ascii="Tahoma" w:hAnsi="Tahoma"/>
          <w:sz w:val="20"/>
          <w:szCs w:val="20"/>
        </w:rPr>
        <w:t xml:space="preserve"> LAS DEMÁS QUE LE CONFIERAN OTRAS DISPOSICIONES LEG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6.-</w:t>
      </w:r>
      <w:r>
        <w:rPr>
          <w:rFonts w:cs="Tahoma" w:ascii="Tahoma" w:hAnsi="Tahoma"/>
          <w:sz w:val="20"/>
          <w:szCs w:val="20"/>
        </w:rPr>
        <w:t xml:space="preserve"> SERÁ COMPETENTE EL JUEZ MUNICIPAL PARA CONOCER DE LAS FALTAS O INFRACCIONES AL REGLAMENTO DE POLICÍA, EL DEL LUGAR DONDE SE HAYA COMETIDO LA FALTA O INFRACCIÓN; PARA EL CASO DE QUE ÉSTA, SE HUBIERE COMETIDO EN LOS LIMITES TERRITORIALES DE UNA CIRCUNSCRIPCIÓN TERRITORIAL Y OTRA, SERÁ COMPETENTE EL JUEZ QUE PREVEN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7.-</w:t>
      </w:r>
      <w:r>
        <w:rPr>
          <w:rFonts w:cs="Tahoma" w:ascii="Tahoma" w:hAnsi="Tahoma"/>
          <w:sz w:val="20"/>
          <w:szCs w:val="20"/>
        </w:rPr>
        <w:t xml:space="preserve"> PARA EL CASO DE AUSENCIA DEL JUEZ MUNICIPAL, SERÁ EL SECRETARIO QUIEN EJERCERÁ LAS FUNCIONES; SIEMPRE Y CUANDO EL AYUNTAMIENTO NO HUBIERE DESIGNADO INTERINAMENTE A OTRO JUEZ MUNICIPAL.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EL JUEZ MUNICIPAL Y EL SECRETARIO DURARÁN EN SU ENCARGO EL TIEMPO PARA EL QUE HAYA SIDO ELECTO EL AYUNTAMIENTO QUE LOS NOMBRÓ. LOS INTEGRANTES DEL JUZGADO MUNICIPAL SERÁN NOMBRADOS Y REMOVIDOS LIBREMENTE POR EL AYUNTAMIENTO A PROPUESTA DEL PRESIDENTE MUNICIPAL, CUYOS NOMBRAMIENTOS DEBERÁN SER FIRMADOS POR EL PRESIDENTE MUNICIPAL Y LA SECRETARÍA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8.-</w:t>
      </w:r>
      <w:r>
        <w:rPr>
          <w:rFonts w:cs="Tahoma" w:ascii="Tahoma" w:hAnsi="Tahoma"/>
          <w:sz w:val="20"/>
          <w:szCs w:val="20"/>
        </w:rPr>
        <w:t xml:space="preserve"> PARA SER SECRETARIO DEL JUZGADO MUNICIPAL SE REQUIERE REUNIR LOS REQUISITOS EXPRESADOS EN EL ARTÍCULO 144 DE ESTE PROPIO REGLAMENTO A EXCEPCION DE QUE DEBERA CONTAR MINIMO CON ESTUDIOS DEL NIVEL MEDIO SUPERI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49.-</w:t>
      </w:r>
      <w:r>
        <w:rPr>
          <w:rFonts w:cs="Tahoma" w:ascii="Tahoma" w:hAnsi="Tahoma"/>
          <w:sz w:val="20"/>
          <w:szCs w:val="20"/>
        </w:rPr>
        <w:t xml:space="preserve"> EL SECRETARIO DEL JUZGADO MUNICIPAL LE CORRESPONDERÁ ATENDER LOS SIGUIENTES ASU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rFonts w:ascii="Tahoma" w:hAnsi="Tahoma" w:cs="Tahoma"/>
          <w:sz w:val="20"/>
          <w:szCs w:val="20"/>
        </w:rPr>
      </w:pPr>
      <w:r>
        <w:rPr>
          <w:rFonts w:cs="Tahoma" w:ascii="Tahoma" w:hAnsi="Tahoma"/>
          <w:b/>
          <w:sz w:val="20"/>
          <w:szCs w:val="20"/>
        </w:rPr>
        <w:t>I.-</w:t>
        <w:tab/>
      </w:r>
      <w:r>
        <w:rPr>
          <w:rFonts w:cs="Tahoma" w:ascii="Tahoma" w:hAnsi="Tahoma"/>
          <w:sz w:val="20"/>
          <w:szCs w:val="20"/>
        </w:rPr>
        <w:t xml:space="preserve"> AUTORIZAR CON SU FIRMA LAS ACTUACIONES EN QUE INTERVENGAN EL JUEZ, EN EL EJERCICIO DE SUS FUNCIONES, Y EN CASO DE QUE ESTE ACTUÉ SUPLIENDO AL JUEZ, LAS ACTUACIONES SE AUTORIZARAN CON LA ASISTENCIA DE DOS TESTIG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ab/>
        <w:t xml:space="preserve"> AUTORIZAR COPIAS CERTIFICADAS DE CONSTANCIAS QUE EXPIDA EL JUZG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tab/>
        <w:t xml:space="preserve">GUARDAR Y DEVOLVER, CUANDO ASÍ PROCEDA, TODOS LOS OBJETOS Y VALORES QUE DEPOSITEN LOS PROBABLES INFRACTORES, PREVIO RECIBO QUE EXP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V.-</w:t>
        <w:tab/>
      </w:r>
      <w:r>
        <w:rPr>
          <w:rFonts w:cs="Tahoma" w:ascii="Tahoma" w:hAnsi="Tahoma"/>
          <w:sz w:val="20"/>
          <w:szCs w:val="20"/>
        </w:rPr>
        <w:t xml:space="preserve"> LLEVAR EL CONTROL DE LA DOCUMENTACIÓN EXISTENTE EN LOS ARCHIVOS Y REGISTROS DEL JUZGAD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V.-</w:t>
        <w:tab/>
      </w:r>
      <w:r>
        <w:rPr>
          <w:rFonts w:cs="Tahoma" w:ascii="Tahoma" w:hAnsi="Tahoma"/>
          <w:sz w:val="20"/>
          <w:szCs w:val="20"/>
        </w:rPr>
        <w:t xml:space="preserve"> ENVIAR POR CONDUCTO DE LOS AGENTES DE LA POLICÍA, LAS BOLETAS O CITATORIOS QUE DEBERÁN SER FOLIADAS PARA LOS EFECTOS DE CITAR A LOS PROBABLES INFRACTORES A FIN DE QUE COMPAREZCAN ANTE EL JUZGADO MUNICIPAL;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w:t>
        <w:tab/>
        <w:t xml:space="preserve">SUPLIR LAS AUSENCIAS TEMPORALES U OCASIONALES DEL JUEZ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0.-</w:t>
      </w:r>
      <w:r>
        <w:rPr>
          <w:rFonts w:cs="Tahoma" w:ascii="Tahoma" w:hAnsi="Tahoma"/>
          <w:sz w:val="20"/>
          <w:szCs w:val="20"/>
        </w:rPr>
        <w:t xml:space="preserve"> EL AYUNTAMIENTO TENDRÁ LA FACULTAD DE SUPERVISAR LAS FUNCIONES DEL JUZGADO MUNICIPAL, DICTANDO LOS LINEAMIENTOS DE CARÁCTER TÉCNICO Y JURÍDICO A QUE DEBAN SUJETAR SU ACTU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1.-</w:t>
      </w:r>
      <w:r>
        <w:rPr>
          <w:rFonts w:cs="Tahoma" w:ascii="Tahoma" w:hAnsi="Tahoma"/>
          <w:sz w:val="20"/>
          <w:szCs w:val="20"/>
        </w:rPr>
        <w:t xml:space="preserve"> EL JUZGADO MUNICIPAL DEBERÁ LLEVAR UN REGISTRO PORMENORIZADO, ARCHIVO Y ESTADÍSTICAS DE LAS ACTUACIONES QUE SE REALICEN DE LOS CASOS QUE SON SOMETIDOS A SU CONOCIMIENTO Y COMPETENCIA, OBSERVANDO LOS LINEAMIENTOS QUE SEÑALA ESTE REGLAMENTO. EL JUEZ MUNICIPAL TENDRÁ LA OBLIGACIÓN DE RENDIR AL AYUNTAMIENTO INFORME DE SUS ACTIVIDADES CADA FIN DE MES, SEÑALANDO LAS FALTAS O INFRACCIONES OCURRIDAS EN EL MUNICIPIO. CAPÍTULO II DEL PROCEDIMIENTO ANTE EL JUZGADOS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2.-</w:t>
      </w:r>
      <w:r>
        <w:rPr>
          <w:rFonts w:cs="Tahoma" w:ascii="Tahoma" w:hAnsi="Tahoma"/>
          <w:sz w:val="20"/>
          <w:szCs w:val="20"/>
        </w:rPr>
        <w:t xml:space="preserve"> EL PROCEDIMIENTO ANTE EL JUZGADO MUNICIPAL SE INICIARÁ CON LA RECEPCIÓN DEL INFORME QUE RINDA LA POLICÍA SOBRE LOS HECHOS CONSTITUTIVOS DE LA PROBABLE FALTA O INFRACCIÓN CON LA PRESENTACIÓN DEL DETENIDO, O BIEN CON LA DENUNCIA DE LA PARTE INTERESADA O CON EL PARTE INFORMATIVO DE LA POLIC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3.-</w:t>
      </w:r>
      <w:r>
        <w:rPr>
          <w:rFonts w:cs="Tahoma" w:ascii="Tahoma" w:hAnsi="Tahoma"/>
          <w:sz w:val="20"/>
          <w:szCs w:val="20"/>
        </w:rPr>
        <w:t xml:space="preserve"> ÚNICAMENTE SE JUSTIFICARÁ LA DETENCIÓN DEL PRESUNTO INFRACTOR CUANDO SEA SORPRENDIDO EN EL MOMENTO DE LA EJECUCIÓN DE LA FALTA O INFRACCIÓN; QUIEN REALICE LA DETENCIÓN DEBERÁ PRESENTAR INMEDIATAMENTE AL SUPUESTO INFRACTOR ANTE EL JUZGAD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4.-</w:t>
      </w:r>
      <w:r>
        <w:rPr>
          <w:rFonts w:cs="Tahoma" w:ascii="Tahoma" w:hAnsi="Tahoma"/>
          <w:sz w:val="20"/>
          <w:szCs w:val="20"/>
        </w:rPr>
        <w:t xml:space="preserve"> CUANDO NO SE JUSTIFIQUE LA DETENCIÓN DEL SUPUESTO INFRACTOR SE PONDRÁ EN INMEDIATA LIBERT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5.-</w:t>
      </w:r>
      <w:r>
        <w:rPr>
          <w:rFonts w:cs="Tahoma" w:ascii="Tahoma" w:hAnsi="Tahoma"/>
          <w:sz w:val="20"/>
          <w:szCs w:val="20"/>
        </w:rPr>
        <w:t xml:space="preserve"> CUANDO NO SE HUBIESE PODIDO EJECUTAR O REALIZAR LA DETENCIÓN POR LA COMISIÓN DE UNA CONDUCTA CLASIFICADA COMO FALTA O INFRACCIÓN, SE FORMULARÁ DENUNCIA ANTE EL JUEZ MUNICIPAL, QUIEN LA PRESENTA FUNDADA, LIBRARÁ CITATORIO AL PRESUNTO INFRACTOR, CUMPLIMENTANDO TAL MANDATO DE INMEDIATO EL COMANDANTE DE LA POLICÍA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ODO CITATORIO GIRADO POR EL JUEZ MUNICIPAL, DEBERÁ SER NOTIFICADO CON VEINTICUATRO HORAS DE ANTICIPACIÓN DE LA HORA FIJADA PARA LA CI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6.-</w:t>
      </w:r>
      <w:r>
        <w:rPr>
          <w:rFonts w:cs="Tahoma" w:ascii="Tahoma" w:hAnsi="Tahoma"/>
          <w:sz w:val="20"/>
          <w:szCs w:val="20"/>
        </w:rPr>
        <w:t xml:space="preserve"> TAN PRONTO COMO LAS PERSONAS QUE HUBIESEN SIDO CITADAS COMPAREZCAN ANTE EL JUZGADO MUNICIPAL, SE LE HARÁ SABER LA CONDUCTA ANTISOCIAL QUE SE LE IMPUTA, ASÍ COMO EL DERECHO QUE TIENE PARA DEFENDERSE POR SÍ MISMO O POR CONDUCTO DE OTRA PERSONA; OTORGÁNDOSE LAS FACILIDADES PARA COMUNICARSE CON SU FAMILIA, CON SU ABOGADO O CON LA PERSONA QUE LO ASISTIRÁ O LO AUXILIARÁ EN LA DILIGENCIA QUE PARA TAL EFECTO SE PRACTIQU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7.-</w:t>
      </w:r>
      <w:r>
        <w:rPr>
          <w:rFonts w:cs="Tahoma" w:ascii="Tahoma" w:hAnsi="Tahoma"/>
          <w:sz w:val="20"/>
          <w:szCs w:val="20"/>
        </w:rPr>
        <w:t xml:space="preserve"> EL PROCEDIMIENTO ANTE EL JUZGADO MUNICIPAL SERÁ ORAL Y PÚBLICO, LEVANTANDO CONSTANCIA POR ESCRITO DE TODO LO ACTUADO. CUANDO SE TRATE DE ASUNTOS QUE ATENTEN CONTRA LA MORAL Y LAS BUENAS COSTUMBRES O POR ACUERDO EXPRESO DEL JUEZ MUNICIPAL, LA AUDIENCIA SE DESARROLLARÁ EN PRIVADO; SITUACIÓN QUE NO EXIMIRÁ DE LEVANTAR LA CONSTANCIA POR ESCR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8.-</w:t>
      </w:r>
      <w:r>
        <w:rPr>
          <w:rFonts w:cs="Tahoma" w:ascii="Tahoma" w:hAnsi="Tahoma"/>
          <w:sz w:val="20"/>
          <w:szCs w:val="20"/>
        </w:rPr>
        <w:t xml:space="preserve"> EL PROCEDIMIENTO SE SUBSTANCIARÁ EN UNA SOLA AUDIENCIA, EN LA CUAL ESTARÁN PRESENTES EL JUEZ MUNICIPAL, EL SECRETARIO, EL PROBABLE INFRACTOR, SU DEFENSOR O PERSONA QUE LO ASISTA O AUXILIE, ASÍ COMO TODAS AQUELLAS PERSONAS CUYA DECLARACIÓN SEA NECESARIA, CONTRA LA RESOLUCIÓN QUE DICTE EL JUEZ MUNICIPAL PROCEDERÁ EL RECURSO DE REVOCACIÓN PREVISTO EN ESTE PROPIO ORDENAMIENTO LEG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59.-</w:t>
      </w:r>
      <w:r>
        <w:rPr>
          <w:rFonts w:cs="Tahoma" w:ascii="Tahoma" w:hAnsi="Tahoma"/>
          <w:sz w:val="20"/>
          <w:szCs w:val="20"/>
        </w:rPr>
        <w:t xml:space="preserve"> LA AUDIENCIA SE DESARROLLARÁ DE LA SIGUIENTE MAN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rFonts w:ascii="Tahoma" w:hAnsi="Tahoma" w:cs="Tahoma"/>
          <w:sz w:val="20"/>
          <w:szCs w:val="20"/>
        </w:rPr>
      </w:pPr>
      <w:r>
        <w:rPr>
          <w:rFonts w:cs="Tahoma" w:ascii="Tahoma" w:hAnsi="Tahoma"/>
          <w:b/>
          <w:sz w:val="20"/>
          <w:szCs w:val="20"/>
        </w:rPr>
        <w:t>I.-</w:t>
        <w:tab/>
      </w:r>
      <w:r>
        <w:rPr>
          <w:rFonts w:cs="Tahoma" w:ascii="Tahoma" w:hAnsi="Tahoma"/>
          <w:sz w:val="20"/>
          <w:szCs w:val="20"/>
        </w:rPr>
        <w:t xml:space="preserve"> EL SECRETARIO PRESENTARA ANTE EL JUEZ MUNICIPAL AL PROBABLE INFRACTOR, INFORMANDO SUSCÍNTAMENTE SOBRE LOS CARGOS QUE SE LE FORMUL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 xml:space="preserve">EL PROBABLE INFRACTOR ALEGARÁ LO QUE A SU DERECHO LE CONVENGA POR SÍ MISMO O POR PERSONA QUE HAYA DESIG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II.-</w:t>
        <w:tab/>
      </w:r>
      <w:r>
        <w:rPr>
          <w:rFonts w:cs="Tahoma" w:ascii="Tahoma" w:hAnsi="Tahoma"/>
          <w:sz w:val="20"/>
          <w:szCs w:val="20"/>
        </w:rPr>
        <w:t xml:space="preserve"> EL JUEZ MUNICIPAL RECIBIRÁ LAS PRUEBAS QUE LE PRESENTEN MANDÁNDOLAS A DESAHOGAR EN LA MISMA AUDIENCIA, DE CUYAS PROBANZAS SE AGREGARÁN COPIA AL EXPEDIENTE; DE IGUAL FORMA, RECIBIRÁ LAS DECLARACIONES DE LAS PERSONAS INVOLUCR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 xml:space="preserve">EL JUEZ MUNICIPAL VALORARA LAS PRUEBAS OFRECIDAS Y DESAHOGADAS Y DICTARÁ INMEDIATAMENTE LA RESOLUCIÓN QUE CORRESPOND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tab/>
        <w:t xml:space="preserve">DICTADA LA RESOLUCIÓN, EL JUEZ MUNICIPAL LE HARÁ SABER AL INFRACTOR DE LAS DIFERENTES ALTERNATIVAS CON QUE CUENTA PARA EL CUMPLIMIENTO DE LA SANCIÓN IMPUES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b/>
          <w:sz w:val="20"/>
          <w:szCs w:val="20"/>
        </w:rPr>
        <w:t>ARTÍCULO 160.-</w:t>
      </w:r>
      <w:r>
        <w:rPr>
          <w:rFonts w:cs="Tahoma" w:ascii="Tahoma" w:hAnsi="Tahoma"/>
          <w:sz w:val="20"/>
          <w:szCs w:val="20"/>
        </w:rPr>
        <w:t xml:space="preserve"> LA RESOLUCIÓN ADMINISTRATIVA QUE SE DICTE DEBERÁ SER FUNDADA Y MOTIVADA, MISMA QUE NO PODRÁ SER REVOCADA POR EL JUEZ MUNICIPAL QUE LAS DICTÓ. LAS RESOLUCIONES NO IMPUGNADAS DENTRO DEL TÉRMINO LEGAL, CAUSARAN ESTADO POR MINISTERIO DE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V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RECURSO CAPÍTULO ÚNICO RECURSO DE REVOC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61</w:t>
      </w:r>
      <w:r>
        <w:rPr>
          <w:rFonts w:cs="Tahoma" w:ascii="Tahoma" w:hAnsi="Tahoma"/>
          <w:sz w:val="20"/>
          <w:szCs w:val="20"/>
        </w:rPr>
        <w:t xml:space="preserve">.- LA PERSONA AFECTADA POR LA RESOLUCIÓN ADMINISTRATIVA DICTADA POR EL JUEZ MUNICIPAL, CON FUNDAMENTO EN EL PRESENTE REGLAMENTO, PODRÁ RECURRIRLA MEDIANTE LA INTERPOSICIÓN DEL RECURSO DE REVOCACIÓN, ANTE EL AYUNTAMIENT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62.-</w:t>
      </w:r>
      <w:r>
        <w:rPr>
          <w:rFonts w:cs="Tahoma" w:ascii="Tahoma" w:hAnsi="Tahoma"/>
          <w:sz w:val="20"/>
          <w:szCs w:val="20"/>
        </w:rPr>
        <w:t xml:space="preserve"> EL TÉRMINO PARA LA INTERPOSICIÓN DEL RECURSO DE REVOCACIÓN SERÁ DE QUINCE DÍAS HÁBILES SIGUIENTES A LA FECHA DE LA NOTIFICACIÓN DE LA RESOLUCIÓN EMITIDA POR EL JUEZ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63.-</w:t>
      </w:r>
      <w:r>
        <w:rPr>
          <w:rFonts w:cs="Tahoma" w:ascii="Tahoma" w:hAnsi="Tahoma"/>
          <w:sz w:val="20"/>
          <w:szCs w:val="20"/>
        </w:rPr>
        <w:t xml:space="preserve"> QUIEN INTERPONGA EL RECURSO DE REVOCACIÓN DEBE USAR DE MODERACIÓN, ABSTENIÉNDOSE DE DENOSTAR AL JUEZ MUNICIPAL; DE LO CONTRARIO QUEDARÁ SUJETO A LA IMPOSICIÓN DE LA SANCIÓN QUE CONTEMPLA EL ARTÍCULO 123 DE ESTE PROPIO ORDENAMIENTO LEG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64.-</w:t>
      </w:r>
      <w:r>
        <w:rPr>
          <w:rFonts w:cs="Tahoma" w:ascii="Tahoma" w:hAnsi="Tahoma"/>
          <w:sz w:val="20"/>
          <w:szCs w:val="20"/>
        </w:rPr>
        <w:t xml:space="preserve"> PUEDEN INTERPONER EL RECURSO DE REVOCACIÓN PERSONALMENTE O MEDIANTE APODERADO LEGAL A QUIEN PERJUDIQUE LA RESOLUCIÓN EMITIDA POR EL JUEZ MUNICIPAL.NO PODRÁ INTERPONER EL RECURSO DE REVOCACIÓN SI NO OBTUVO TODO LO QUE PIDIÓ.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65.-</w:t>
      </w:r>
      <w:r>
        <w:rPr>
          <w:rFonts w:cs="Tahoma" w:ascii="Tahoma" w:hAnsi="Tahoma"/>
          <w:sz w:val="20"/>
          <w:szCs w:val="20"/>
        </w:rPr>
        <w:t xml:space="preserve"> CUANDO EL RECURSO DE REVOCACIÓN SE INTERPONGA POR DOS O MÁS PERSONAS, DEBERÁN DESIGNAR UN REPRESENTANTE COMÚN QUE ELEGIRÁN ENTRE ELLOS MISMOS. PARA EL CASO QUE NO LO HICIERAN, EL AYUNTAMIENTO MANDARÁ A PREVENIRLOS, PARA QUE DESIGNEN DENTRO DEL TÉRMINO DE SETENTA Y DOS HORAS PARTIR DE LA NOTIFICACIÓN REPRESENTANTE COMÚN; TRANSCURRIDO EL CITADO TÉRMINO, SINO LO HICIEREN EL AYUNTAMIENTO DESIGNARÁ CON TAL CARÁCTER A CUALQUIERA DE LOS INTERES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66.-</w:t>
      </w:r>
      <w:r>
        <w:rPr>
          <w:rFonts w:cs="Tahoma" w:ascii="Tahoma" w:hAnsi="Tahoma"/>
          <w:sz w:val="20"/>
          <w:szCs w:val="20"/>
        </w:rPr>
        <w:t xml:space="preserve"> EL RECURSO DE REVOCACIÓN SE SUBSTANCIARÁ CON UN SOLO ESCRITO QUE INTERPONGA EL RECURRENTE, DEBIÉNDOSE RESOLVER DE LA SIGUIENTE FOR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EN UN TÉRMINO DE QUINCE DÍAS HÁBILES, CUANDO EL RECURRENTE NO PRESENTE PRUEBAS QUE AMERITEN DESAHOG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 xml:space="preserve">DENTRO DE LOS SIGUIENTES TREINTA DÍAS HÁBILES A LA FECHA DE LA RECEPCIÓN DE LAS PRUEBAS O DEL DESAHOGO DE LAS MISMAS. SI EL AYUNTAMIENTO NO RESOLVIERE EL RECURSO DENTRO DEL TÉRMINO SEÑALADO, EN LAS FRACCIONES ANTERIORES SE TENDRÁ POR REVOCADA LA RESOLUCIÓN DEL JUEZ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b/>
          <w:sz w:val="20"/>
          <w:szCs w:val="20"/>
        </w:rPr>
        <w:t>ARTÍCULO 167.-</w:t>
      </w:r>
      <w:r>
        <w:rPr>
          <w:rFonts w:cs="Tahoma" w:ascii="Tahoma" w:hAnsi="Tahoma"/>
          <w:sz w:val="20"/>
          <w:szCs w:val="20"/>
        </w:rPr>
        <w:t xml:space="preserve"> SE TENDRÁ POR NO INTERPUESTO EL RECURSO DE REVOCACIÓN, EN LOS SIGUIENTES SUPUES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w:t>
        <w:tab/>
      </w:r>
      <w:r>
        <w:rPr>
          <w:rFonts w:cs="Tahoma" w:ascii="Tahoma" w:hAnsi="Tahoma"/>
          <w:sz w:val="20"/>
          <w:szCs w:val="20"/>
        </w:rPr>
        <w:t xml:space="preserve"> POR LA PRESENTACIÓN EXTEMPORÁNEA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rFonts w:ascii="Tahoma" w:hAnsi="Tahoma" w:cs="Tahoma"/>
          <w:sz w:val="20"/>
          <w:szCs w:val="20"/>
        </w:rPr>
      </w:pPr>
      <w:r>
        <w:rPr>
          <w:rFonts w:cs="Tahoma" w:ascii="Tahoma" w:hAnsi="Tahoma"/>
          <w:b/>
          <w:sz w:val="20"/>
          <w:szCs w:val="20"/>
        </w:rPr>
        <w:t>II.-</w:t>
        <w:tab/>
      </w:r>
      <w:r>
        <w:rPr>
          <w:rFonts w:cs="Tahoma" w:ascii="Tahoma" w:hAnsi="Tahoma"/>
          <w:sz w:val="20"/>
          <w:szCs w:val="20"/>
        </w:rPr>
        <w:t xml:space="preserve"> CUANDO NO SE APEGUE ESTRICTAMENTE A LOS HECHOS CONTROVERTIDOS DE LA RESOLUCIÓN EMITIDA POR EL JUEZ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tab/>
        <w:t xml:space="preserve">POR NO ACREDITAR LA PERSONALIDAD QUIEN LO SUSCRIB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 xml:space="preserve">POR FALTA DE FIRM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68.-</w:t>
      </w:r>
      <w:r>
        <w:rPr>
          <w:rFonts w:cs="Tahoma" w:ascii="Tahoma" w:hAnsi="Tahoma"/>
          <w:sz w:val="20"/>
          <w:szCs w:val="20"/>
        </w:rPr>
        <w:t xml:space="preserve"> EL RECURSO DE REVOCACIÓN TIENE POR OBJETO QUE EL AYUNTAMIENTO CONFIRME, REVOQUE O MODIFIQUE LA RESOLUCIÓN EMITIDA POR EL JUEZ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CUANDO SE REVOQUE O MODIFIQUE UNA RESOLUCIÓN, DE INMEDIATO SE RESTITUIRÁ EN SUS DERECHOS AL RECURR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5" w:hanging="705"/>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 xml:space="preserve">EN CASO DE REVOCACIÓN SE DEVOLVERÁ LA MULTA QUE SE HUBIESE PAGADO; Y III.- SI LA RESOLUCIÓN SE MODIFICA, LA RESTITUCIÓN SE HARÁ EN FORMA PROPORCIONAL EN RELACIÓN A LA PARTE MODIFIC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rFonts w:ascii="Tahoma" w:hAnsi="Tahoma" w:cs="Tahoma"/>
          <w:sz w:val="20"/>
          <w:szCs w:val="20"/>
        </w:rPr>
      </w:pPr>
      <w:r>
        <w:rPr>
          <w:rFonts w:cs="Tahoma" w:ascii="Tahoma" w:hAnsi="Tahoma"/>
          <w:b/>
          <w:sz w:val="20"/>
          <w:szCs w:val="20"/>
        </w:rPr>
        <w:t>ARTÍCULO 169.-</w:t>
      </w:r>
      <w:r>
        <w:rPr>
          <w:rFonts w:cs="Tahoma" w:ascii="Tahoma" w:hAnsi="Tahoma"/>
          <w:sz w:val="20"/>
          <w:szCs w:val="20"/>
        </w:rPr>
        <w:t xml:space="preserve"> LA RESOLUCIÓN QUE EMITA EL AYUNTAMIENTO SE NOTIFICARÁ PERSONALMENTE, LA RESOLUCIÓN QUE PONGA FIN AL RECURSO DE REVOCACIÓN NO ADMITIRÁ RECURSO ALGU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TÍTULO IX </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UNICO BASES DE COORDINACIÓN CON OTRAS INSTANCIAS DE SEGURIDAD PÚBLICA Y PROCURACIÓN DE JUSTICI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170.-</w:t>
      </w:r>
      <w:r>
        <w:rPr>
          <w:rFonts w:cs="Tahoma" w:ascii="Tahoma" w:hAnsi="Tahoma"/>
          <w:sz w:val="20"/>
          <w:szCs w:val="20"/>
        </w:rPr>
        <w:t xml:space="preserve"> COADYUVAR CUANDO SEA REQUERIDO, CON EL FISCAL DEL MINISTERIO PÚBLICO Y LAS AUTORIDADES JUDICIALES Y ADMINISTRATIVAS, ESTATALES Y FEDE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708"/>
        <w:jc w:val="both"/>
        <w:rPr>
          <w:rFonts w:ascii="Tahoma" w:hAnsi="Tahoma" w:cs="Tahoma"/>
          <w:sz w:val="20"/>
          <w:szCs w:val="20"/>
        </w:rPr>
      </w:pPr>
      <w:r>
        <w:rPr>
          <w:rFonts w:cs="Tahoma" w:ascii="Tahoma" w:hAnsi="Tahoma"/>
          <w:b/>
          <w:sz w:val="20"/>
          <w:szCs w:val="20"/>
        </w:rPr>
        <w:t>I.-</w:t>
        <w:tab/>
      </w:r>
      <w:r>
        <w:rPr>
          <w:rFonts w:cs="Tahoma" w:ascii="Tahoma" w:hAnsi="Tahoma"/>
          <w:sz w:val="20"/>
          <w:szCs w:val="20"/>
        </w:rPr>
        <w:t xml:space="preserve"> PROPONER A LAS INSTITUCIONES ENCARGADAS, LAS MEDIDAS NECESARIAS PARA HACER EFECTIVA LA COORDINACIÓN Y PRESERVACIÓN DE LA SEGURI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2832" w:firstLine="708"/>
        <w:rPr>
          <w:rFonts w:ascii="Tahoma" w:hAnsi="Tahoma" w:cs="Tahoma"/>
          <w:b/>
          <w:b/>
          <w:sz w:val="20"/>
          <w:szCs w:val="20"/>
          <w:lang w:val="en-US"/>
        </w:rPr>
      </w:pPr>
      <w:r>
        <w:rPr>
          <w:rFonts w:cs="Tahoma" w:ascii="Tahoma" w:hAnsi="Tahoma"/>
          <w:b/>
          <w:sz w:val="20"/>
          <w:szCs w:val="20"/>
          <w:lang w:val="en-US"/>
        </w:rPr>
        <w:t>T R A N S I T O R I O S</w:t>
      </w:r>
    </w:p>
    <w:p>
      <w:pPr>
        <w:pStyle w:val="Normal"/>
        <w:spacing w:lineRule="auto" w:line="240" w:before="0" w:after="0"/>
        <w:jc w:val="both"/>
        <w:rPr>
          <w:rFonts w:ascii="Tahoma" w:hAnsi="Tahoma" w:cs="Tahoma"/>
          <w:b/>
          <w:b/>
          <w:sz w:val="20"/>
          <w:szCs w:val="20"/>
          <w:lang w:val="en-US"/>
        </w:rPr>
      </w:pPr>
      <w:r>
        <w:rPr>
          <w:rFonts w:cs="Tahoma" w:ascii="Tahoma" w:hAnsi="Tahoma"/>
          <w:b/>
          <w:sz w:val="20"/>
          <w:szCs w:val="20"/>
          <w:lang w:val="en-US"/>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ENTRARA EN VIGOR AL DIA SIGUIENTE DE SU PUBLICACIÓN EN EL PERIÓDICO OFICIAL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SE DEROGAN TODAS LAS DISPOSICIONES ANTERIORES QUE SE OPONGAN A LAS NORMAS ESTABLECIDAS EN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TERCERO:</w:t>
      </w:r>
      <w:r>
        <w:rPr>
          <w:rFonts w:cs="Tahoma" w:ascii="Tahoma" w:hAnsi="Tahoma"/>
          <w:sz w:val="20"/>
          <w:szCs w:val="20"/>
        </w:rPr>
        <w:t xml:space="preserve"> PARA SU DEBIDA DIFUSIÓN, HÁGASE LA DISTRIBUCIÓN DE EJEMPLARES DEL PRESENTE REGLAMENTO EN LOS ESTRADOS DEL PALACIO MUNICIPAL, OFICINAS PÚBLICAS DEL MUNICIPIO, CENTROS EDUCATIVOS, EJIDOS, COMUNIDADES, RANCHERÍAS, Y A LAS AGENCIA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CUARTO.-</w:t>
      </w:r>
      <w:r>
        <w:rPr>
          <w:rFonts w:cs="Tahoma" w:ascii="Tahoma" w:hAnsi="Tahoma"/>
          <w:sz w:val="20"/>
          <w:szCs w:val="20"/>
        </w:rPr>
        <w:t xml:space="preserve"> EL PRESENTE REGLAMENTO INTERNO DE LA POLICÍA MUNICIPAL PREVENTIVA, DEL MUNICIPIO DE IXHUATÀN CHIPAS, AUTORIZA QUE LOS REGLAMENTOS QUE ESTÉN EN VIGOR DENTRO DE LA JURISDICCIÓN DEL MUNICIPIO, PUEDAN MODIFICARSE, ADICIONARSE, DEROGARSE, ABROGARSE Y EN SU CASO EXPEDIR UN NUEVO REGLAMENTO AJUSTÁNDOSE SIEMPRE AL INTERÉS PÚBLICO, BUSCANDO EL ÁMBITO DE JUSTICIA QUE PROCURE LA BUENA IMAGEN DE PROSPERIDAD DEL MUNICIPIO, ASIMISMO TODA INTERPRETACIÓN DE LOS PRECEPTOS EN EL PRESENTE REGLAMENTO, SE AJUSTARÁ A LOS PRINCIPIOS FUNDAMENTALES DE RESPETO Y BUEN GOBIERNO PARA BENEFICIO DE TODA SU POB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SESIONES DE CABILDO DEL PALACIO MUNICIPAL DE IXHUATÀN, CHIAPAS; EL DÍA 26 DE NOVIEMBRE DE 2013, MISMA FECHA EN QUE SE PROMULGA DE CONFORMIDAD CON EL ARTÍCULO 137 DE LA LEY ORGÁNICA MUNICIPAL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ATENTAMENTE</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SUFRAGIO EFECTIVO, NO REELECCIO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w:t>
      </w:r>
      <w:r>
        <w:rPr>
          <w:rFonts w:cs="Tahoma" w:ascii="Tahoma" w:hAnsi="Tahoma"/>
          <w:sz w:val="20"/>
          <w:szCs w:val="20"/>
        </w:rPr>
        <w:t>PRESIDENTE MUNICIPAL CONSTITUCIONAL” ING. PABLO FAVIAN LÓPEZ LÓPEZ.- ISC. ANTONINO GONZALEZ JUAR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14:00Z</dcterms:created>
  <dc:creator>UAJ-SLAT; cgarciah</dc:creator>
  <dc:description/>
  <cp:keywords/>
  <dc:language>en-US</dc:language>
  <cp:lastModifiedBy>jsanchezo</cp:lastModifiedBy>
  <dcterms:modified xsi:type="dcterms:W3CDTF">2015-04-27T17:33:00Z</dcterms:modified>
  <cp:revision>26</cp:revision>
  <dc:subject/>
  <dc:title>CD 2018</dc:title>
</cp:coreProperties>
</file>